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2.emf" ContentType="image/x-emf"/>
  <Override PartName="/word/media/image1.png" ContentType="image/png"/>
  <Override PartName="/word/media/image13.emf" ContentType="image/x-emf"/>
  <Override PartName="/word/media/image2.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0Text"/>
        <w:rPr/>
      </w:pPr>
      <w:r>
        <w:rPr/>
        <w:t>Es heißt Abschied nehmen vom alten HUI! Keine Angst, nur von der inhaltlichen Aufteilung, das HUI gibt’s natürlich weiter, nur mit neuen Rubriken und noch interessanter. Aber soviel Ankündigung für das nächste HUI, jetzt zu diesem: Die Allgemeinpolitik steht dieses mal im Mittelpunkt dieser Ausgabe. Aber was heißt bei Politik schon „allgemein“? Lest selbst.. Falls Ihr in der nächsten Zeit noch nichts vor habt, schaut doch mal auf die Termine, davon gibt es diesmal jede Menge. Einen Nachtrag zum letzten Schwerpunkt gibt es in der Rubrik „öko-bau“, und eine weitere Vorschau aufs nächste Heft: Mit dem Protokoll des Aktiven-Treffens in Bielefeld war es wie verhext, es erreichte uns erst am Sonntag Nachmittag, so daß es für das HUI 3/99 zu spät war. Wo wir gerade beim Hexen sind, bei der Party letzte Nacht sind wir einer ganzen Horde Hexen und Hexer in die Arme gelaufen, ob das an den teuflischen Getränken lag?</w:t>
      </w:r>
    </w:p>
    <w:p>
      <w:pPr>
        <w:pStyle w:val="0Text"/>
        <w:rPr/>
      </w:pPr>
      <w:r>
        <w:rPr/>
      </w:r>
    </w:p>
    <w:p>
      <w:pPr>
        <w:pStyle w:val="0Text"/>
        <w:rPr>
          <w:i/>
          <w:i/>
        </w:rPr>
      </w:pPr>
      <w:r>
        <w:rPr>
          <w:i/>
        </w:rPr>
        <w:t>Viel Spaß beim Lesen, Eure HUI-Redak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mpressum</w:t>
      </w:r>
    </w:p>
    <w:p>
      <w:pPr>
        <w:pStyle w:val="0Text"/>
        <w:rPr/>
      </w:pPr>
      <w:r>
        <w:rPr/>
        <w:t>Herausgeberin:</w:t>
        <w:tab/>
        <w:t>BSÖ e.V., c/o AStA Uni Münster, Schloßplatz 1, 48149 Münster, Tel.: 0251/83 222 87</w:t>
      </w:r>
    </w:p>
    <w:p>
      <w:pPr>
        <w:pStyle w:val="0Text"/>
        <w:rPr/>
      </w:pPr>
      <w:r>
        <w:rPr/>
        <w:t>Redaktion:</w:t>
        <w:tab/>
        <w:tab/>
        <w:t>Alexander Jillich, Uwe Lützen, Ehlert Engel, Oliver Stoll, Alexander Graf, Iris Kunze, NinaGrönhagen</w:t>
      </w:r>
    </w:p>
    <w:p>
      <w:pPr>
        <w:pStyle w:val="0Text"/>
        <w:rPr/>
      </w:pPr>
      <w:r>
        <w:rPr/>
        <w:t>Verantwortlich:</w:t>
        <w:tab/>
        <w:t xml:space="preserve">allgemein und für alle nicht gekennzeichneten Artikel Alexander Graf, Derßenbrockstiege 202, </w:t>
      </w:r>
    </w:p>
    <w:p>
      <w:pPr>
        <w:pStyle w:val="0Text"/>
        <w:ind w:left="1191" w:firstLine="397"/>
        <w:rPr/>
      </w:pPr>
      <w:r>
        <w:rPr/>
        <w:t>48161 Münster</w:t>
      </w:r>
    </w:p>
    <w:p>
      <w:pPr>
        <w:pStyle w:val="0Text"/>
        <w:rPr/>
      </w:pPr>
      <w:r>
        <w:rPr/>
        <w:t>Auflage:</w:t>
        <w:tab/>
        <w:tab/>
        <w:tab/>
        <w:t>550 Exemplare</w:t>
      </w:r>
    </w:p>
    <w:p>
      <w:pPr>
        <w:pStyle w:val="0Text"/>
        <w:rPr/>
      </w:pPr>
      <w:r>
        <w:rPr/>
        <w:t>Druck:</w:t>
        <w:tab/>
        <w:tab/>
        <w:tab/>
        <w:t>AStA-Druck, AStA U-GH Essen, Universitätsstraße 2, 45117 Essen</w:t>
      </w:r>
    </w:p>
    <w:p>
      <w:pPr>
        <w:pStyle w:val="0Text"/>
        <w:rPr/>
      </w:pPr>
      <w:r>
        <w:rPr/>
        <w:t>WWW:</w:t>
        <w:tab/>
        <w:tab/>
        <w:tab/>
        <w:t>http://www.studis.de/bsoe</w:t>
      </w:r>
    </w:p>
    <w:p>
      <w:pPr>
        <w:pStyle w:val="0Text"/>
        <w:rPr/>
      </w:pPr>
      <w:r>
        <w:rPr/>
        <w:t>Email:</w:t>
        <w:tab/>
        <w:tab/>
        <w:tab/>
        <w:t>bsoe@studis.de</w:t>
      </w:r>
    </w:p>
    <w:p>
      <w:pPr>
        <w:pStyle w:val="0Text"/>
        <w:rPr/>
      </w:pPr>
      <w:r>
        <w:rPr/>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TextBody"/>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rPr>
          <w:sz w:val="56"/>
        </w:rPr>
      </w:pPr>
      <w:r>
        <w:rPr>
          <w:sz w:val="56"/>
        </w:rPr>
        <w:t>Euer Fahrplan</w:t>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6"/>
        </w:numPr>
        <w:rPr/>
      </w:pPr>
      <w:r>
        <w:rPr/>
        <w:t>Aktiventreffen</w:t>
        <w:tab/>
        <w:t>4</w:t>
      </w:r>
    </w:p>
    <w:p>
      <w:pPr>
        <w:pStyle w:val="6InhaltverzText"/>
        <w:numPr>
          <w:ilvl w:val="0"/>
          <w:numId w:val="6"/>
        </w:numPr>
        <w:rPr/>
      </w:pPr>
      <w:r>
        <w:rPr/>
        <w:t>Intermove</w:t>
        <w:tab/>
        <w:t>4</w:t>
      </w:r>
    </w:p>
    <w:p>
      <w:pPr>
        <w:pStyle w:val="6InhaltverzText"/>
        <w:numPr>
          <w:ilvl w:val="0"/>
          <w:numId w:val="6"/>
        </w:numPr>
        <w:rPr/>
      </w:pPr>
      <w:r>
        <w:rPr/>
        <w:t>Konsens</w:t>
        <w:tab/>
        <w:t>4</w:t>
      </w:r>
    </w:p>
    <w:p>
      <w:pPr>
        <w:pStyle w:val="6InhaltverzText"/>
        <w:numPr>
          <w:ilvl w:val="0"/>
          <w:numId w:val="6"/>
        </w:numPr>
        <w:rPr/>
      </w:pPr>
      <w:r>
        <w:rPr/>
        <w:t>Naturschutz von unten</w:t>
        <w:tab/>
        <w:t>4</w:t>
      </w:r>
    </w:p>
    <w:p>
      <w:pPr>
        <w:pStyle w:val="6InhaltverzText"/>
        <w:numPr>
          <w:ilvl w:val="0"/>
          <w:numId w:val="6"/>
        </w:numPr>
        <w:rPr/>
      </w:pPr>
      <w:r>
        <w:rPr/>
        <w:t>HUI Schreiben</w:t>
        <w:tab/>
        <w:t>4</w:t>
      </w:r>
    </w:p>
    <w:p>
      <w:pPr>
        <w:pStyle w:val="6InhaltverzText"/>
        <w:numPr>
          <w:ilvl w:val="0"/>
          <w:numId w:val="6"/>
        </w:numPr>
        <w:rPr/>
      </w:pPr>
      <w:r>
        <w:rPr/>
        <w:t>Gesprächs-Moderation Kurzeinführung</w:t>
        <w:tab/>
        <w:t>4</w:t>
      </w:r>
    </w:p>
    <w:p>
      <w:pPr>
        <w:pStyle w:val="6InhaltverzText"/>
        <w:numPr>
          <w:ilvl w:val="0"/>
          <w:numId w:val="6"/>
        </w:numPr>
        <w:rPr/>
      </w:pPr>
      <w:r>
        <w:rPr/>
        <w:t>Anti – Expo – Kongreß</w:t>
        <w:tab/>
        <w:t>4</w:t>
      </w:r>
    </w:p>
    <w:p>
      <w:pPr>
        <w:pStyle w:val="6InhaltverzText"/>
        <w:numPr>
          <w:ilvl w:val="0"/>
          <w:numId w:val="6"/>
        </w:numPr>
        <w:rPr/>
      </w:pPr>
      <w:r>
        <w:rPr/>
        <w:t>Lebenslust statt Autofrust</w:t>
        <w:tab/>
        <w:t>4</w:t>
      </w:r>
    </w:p>
    <w:p>
      <w:pPr>
        <w:pStyle w:val="6InhaltverzText"/>
        <w:numPr>
          <w:ilvl w:val="0"/>
          <w:numId w:val="6"/>
        </w:numPr>
        <w:rPr/>
      </w:pPr>
      <w:r>
        <w:rPr/>
        <w:t>Umweltbildungsfahrt nach Weißrußland</w:t>
        <w:tab/>
        <w:t>4</w:t>
      </w:r>
    </w:p>
    <w:p>
      <w:pPr>
        <w:pStyle w:val="6InhaltverzText"/>
        <w:numPr>
          <w:ilvl w:val="0"/>
          <w:numId w:val="6"/>
        </w:numPr>
        <w:rPr/>
      </w:pPr>
      <w:r>
        <w:rPr/>
        <w:t>Aufstand</w:t>
        <w:tab/>
        <w:t>5</w:t>
      </w:r>
    </w:p>
    <w:p>
      <w:pPr>
        <w:pStyle w:val="6InhaltverzText"/>
        <w:numPr>
          <w:ilvl w:val="0"/>
          <w:numId w:val="6"/>
        </w:numPr>
        <w:rPr/>
      </w:pPr>
      <w:r>
        <w:rPr/>
        <w:t>26. BÖT</w:t>
        <w:tab/>
        <w:t>5</w:t>
      </w:r>
    </w:p>
    <w:p>
      <w:pPr>
        <w:pStyle w:val="6InhaltverzText"/>
        <w:numPr>
          <w:ilvl w:val="0"/>
          <w:numId w:val="6"/>
        </w:numPr>
        <w:rPr/>
      </w:pPr>
      <w:r>
        <w:rPr/>
        <w:t>Sami, die Indianer Nordeuropas</w:t>
        <w:tab/>
        <w:t>5</w:t>
      </w:r>
    </w:p>
    <w:p>
      <w:pPr>
        <w:pStyle w:val="6InhaltverzText"/>
        <w:numPr>
          <w:ilvl w:val="0"/>
          <w:numId w:val="6"/>
        </w:numPr>
        <w:rPr/>
      </w:pPr>
      <w:r>
        <w:rPr/>
        <w:t>Autofreier Hochschultag</w:t>
        <w:tab/>
        <w:t>5</w:t>
      </w:r>
    </w:p>
    <w:p>
      <w:pPr>
        <w:pStyle w:val="6InhaltverzText"/>
        <w:numPr>
          <w:ilvl w:val="0"/>
          <w:numId w:val="6"/>
        </w:numPr>
        <w:rPr/>
      </w:pPr>
      <w:r>
        <w:rPr/>
        <w:t>Seminar Berufseinstieg</w:t>
        <w:tab/>
        <w:t>5</w:t>
      </w:r>
    </w:p>
    <w:p>
      <w:pPr>
        <w:pStyle w:val="6InhaltverzText"/>
        <w:numPr>
          <w:ilvl w:val="0"/>
          <w:numId w:val="6"/>
        </w:numPr>
        <w:rPr/>
      </w:pPr>
      <w:r>
        <w:rPr/>
        <w:t>DJN – Sommerlager</w:t>
        <w:tab/>
        <w:t>5</w:t>
      </w:r>
    </w:p>
    <w:p>
      <w:pPr>
        <w:pStyle w:val="5Inhaltverzberschrift"/>
        <w:rPr/>
      </w:pPr>
      <w:r>
        <w:rPr/>
      </w:r>
    </w:p>
    <w:p>
      <w:pPr>
        <w:pStyle w:val="5Inhaltverzberschrift"/>
        <w:rPr/>
      </w:pPr>
      <w:r>
        <w:rPr/>
        <w:t>26. BÖT</w:t>
        <w:tab/>
        <w:t>6</w:t>
      </w:r>
    </w:p>
    <w:p>
      <w:pPr>
        <w:pStyle w:val="5Inhaltverzberschrift"/>
        <w:rPr/>
      </w:pPr>
      <w:r>
        <w:rPr/>
      </w:r>
    </w:p>
    <w:p>
      <w:pPr>
        <w:pStyle w:val="5Inhaltverzberschrift"/>
        <w:rPr/>
      </w:pPr>
      <w:r>
        <w:rPr/>
        <w:tab/>
      </w:r>
    </w:p>
    <w:p>
      <w:pPr>
        <w:pStyle w:val="5Inhaltverzberschrift"/>
        <w:rPr/>
      </w:pPr>
      <w:r>
        <w:br w:type="column"/>
      </w:r>
      <w:r>
        <w:rPr/>
      </w:r>
    </w:p>
    <w:p>
      <w:pPr>
        <w:pStyle w:val="5Inhaltverzberschrift"/>
        <w:rPr/>
      </w:pPr>
      <w:r>
        <w:rPr/>
        <w:t>BSÖ-News</w:t>
        <w:tab/>
        <w:t>8</w:t>
      </w:r>
    </w:p>
    <w:p>
      <w:pPr>
        <w:pStyle w:val="6InhaltverzText"/>
        <w:numPr>
          <w:ilvl w:val="0"/>
          <w:numId w:val="6"/>
        </w:numPr>
        <w:rPr/>
      </w:pPr>
      <w:r>
        <w:rPr/>
        <w:t>neue Adressen</w:t>
        <w:tab/>
        <w:t>8</w:t>
      </w:r>
    </w:p>
    <w:p>
      <w:pPr>
        <w:pStyle w:val="5Inhaltverzberschrift"/>
        <w:rPr/>
      </w:pPr>
      <w:r>
        <w:rPr/>
      </w:r>
    </w:p>
    <w:p>
      <w:pPr>
        <w:pStyle w:val="5Inhaltverzberschrift"/>
        <w:rPr/>
      </w:pPr>
      <w:r>
        <w:rPr/>
        <w:t>Berichte aus den Ländern</w:t>
        <w:tab/>
        <w:t>8</w:t>
      </w:r>
    </w:p>
    <w:p>
      <w:pPr>
        <w:pStyle w:val="5Inhaltverzberschrift"/>
        <w:numPr>
          <w:ilvl w:val="0"/>
          <w:numId w:val="6"/>
        </w:numPr>
        <w:rPr>
          <w:rFonts w:ascii="Times New Roman" w:hAnsi="Times New Roman" w:cs="Times New Roman"/>
          <w:b w:val="false"/>
          <w:b w:val="false"/>
        </w:rPr>
      </w:pPr>
      <w:r>
        <w:rPr>
          <w:rFonts w:cs="Times New Roman" w:ascii="Times New Roman" w:hAnsi="Times New Roman"/>
          <w:b w:val="false"/>
        </w:rPr>
        <w:t>Nordrehein - Westfalen</w:t>
        <w:tab/>
        <w:t>8</w:t>
      </w:r>
    </w:p>
    <w:p>
      <w:pPr>
        <w:pStyle w:val="5Inhaltverzberschrift"/>
        <w:numPr>
          <w:ilvl w:val="0"/>
          <w:numId w:val="6"/>
        </w:numPr>
        <w:rPr>
          <w:rFonts w:ascii="Times New Roman" w:hAnsi="Times New Roman" w:cs="Times New Roman"/>
          <w:b w:val="false"/>
          <w:b w:val="false"/>
        </w:rPr>
      </w:pPr>
      <w:r>
        <w:rPr>
          <w:rFonts w:cs="Times New Roman" w:ascii="Times New Roman" w:hAnsi="Times New Roman"/>
          <w:b w:val="false"/>
        </w:rPr>
        <w:t>Rheinland – Pfalz</w:t>
        <w:tab/>
        <w:t>10</w:t>
      </w:r>
    </w:p>
    <w:p>
      <w:pPr>
        <w:pStyle w:val="0Text"/>
        <w:rPr>
          <w:rFonts w:ascii="Times New Roman" w:hAnsi="Times New Roman" w:cs="Times New Roman"/>
          <w:b/>
          <w:b/>
        </w:rPr>
      </w:pPr>
      <w:r>
        <w:rPr>
          <w:rFonts w:cs="Times New Roman"/>
          <w:b/>
        </w:rPr>
      </w:r>
    </w:p>
    <w:p>
      <w:pPr>
        <w:pStyle w:val="5Inhaltverzberschrift"/>
        <w:rPr/>
      </w:pPr>
      <w:r>
        <w:rPr/>
        <w:t xml:space="preserve">Themenschwerpunkt: </w:t>
      </w:r>
    </w:p>
    <w:p>
      <w:pPr>
        <w:pStyle w:val="5Inhaltverzberschrift"/>
        <w:rPr/>
      </w:pPr>
      <w:r>
        <w:rPr/>
        <w:t>Ökologisches Bauen Projekte</w:t>
        <w:tab/>
        <w:t>11</w:t>
      </w:r>
    </w:p>
    <w:p>
      <w:pPr>
        <w:pStyle w:val="6InhaltverzText"/>
        <w:numPr>
          <w:ilvl w:val="0"/>
          <w:numId w:val="0"/>
        </w:numPr>
        <w:ind w:left="283" w:hanging="0"/>
        <w:rPr/>
      </w:pPr>
      <w:r>
        <w:rPr/>
      </w:r>
    </w:p>
    <w:p>
      <w:pPr>
        <w:pStyle w:val="5Inhaltverzberschrift"/>
        <w:rPr/>
      </w:pPr>
      <w:r>
        <w:rPr/>
        <w:t>anti - atom</w:t>
        <w:tab/>
        <w:t>26</w:t>
      </w:r>
    </w:p>
    <w:p>
      <w:pPr>
        <w:pStyle w:val="6InhaltverzText"/>
        <w:numPr>
          <w:ilvl w:val="0"/>
          <w:numId w:val="5"/>
        </w:numPr>
        <w:rPr/>
      </w:pPr>
      <w:r>
        <w:rPr/>
        <w:t>Massenaktion gegen Atomwaffen</w:t>
        <w:tab/>
        <w:t>26</w:t>
      </w:r>
    </w:p>
    <w:p>
      <w:pPr>
        <w:pStyle w:val="6InhaltverzText"/>
        <w:numPr>
          <w:ilvl w:val="0"/>
          <w:numId w:val="5"/>
        </w:numPr>
        <w:rPr/>
      </w:pPr>
      <w:r>
        <w:rPr/>
        <w:t>GegenStrom</w:t>
        <w:tab/>
        <w:t>27</w:t>
      </w:r>
    </w:p>
    <w:p>
      <w:pPr>
        <w:pStyle w:val="6InhaltverzText"/>
        <w:numPr>
          <w:ilvl w:val="0"/>
          <w:numId w:val="5"/>
        </w:numPr>
        <w:rPr/>
      </w:pPr>
      <w:r>
        <w:rPr/>
        <w:t>Umweltradtour RADioAKTIV</w:t>
        <w:tab/>
        <w:t>29</w:t>
      </w:r>
    </w:p>
    <w:p>
      <w:pPr>
        <w:pStyle w:val="6InhaltverzText"/>
        <w:numPr>
          <w:ilvl w:val="0"/>
          <w:numId w:val="5"/>
        </w:numPr>
        <w:rPr/>
      </w:pPr>
      <w:r>
        <w:rPr/>
        <w:t>„</w:t>
      </w:r>
      <w:r>
        <w:rPr/>
        <w:t>Stillegen statt erweitern“ – sofort und überall</w:t>
        <w:tab/>
        <w:t>30</w:t>
      </w:r>
    </w:p>
    <w:p>
      <w:pPr>
        <w:pStyle w:val="0Text"/>
        <w:rPr/>
      </w:pPr>
      <w:r>
        <w:rPr/>
      </w:r>
    </w:p>
    <w:p>
      <w:pPr>
        <w:pStyle w:val="5Inhaltverzberschrift"/>
        <w:rPr/>
      </w:pPr>
      <w:r>
        <w:rPr/>
        <w:t>RatatHUI</w:t>
        <w:tab/>
        <w:t>31</w:t>
      </w:r>
    </w:p>
    <w:p>
      <w:pPr>
        <w:pStyle w:val="6InhaltverzText"/>
        <w:numPr>
          <w:ilvl w:val="0"/>
          <w:numId w:val="4"/>
        </w:numPr>
        <w:rPr/>
      </w:pPr>
      <w:r>
        <w:rPr/>
        <w:t>Anti A 20 Pfingstcamp</w:t>
        <w:tab/>
        <w:t>31</w:t>
      </w:r>
    </w:p>
    <w:p>
      <w:pPr>
        <w:pStyle w:val="6InhaltverzText"/>
        <w:numPr>
          <w:ilvl w:val="0"/>
          <w:numId w:val="4"/>
        </w:numPr>
        <w:rPr/>
      </w:pPr>
      <w:r>
        <w:rPr/>
        <w:t>Fliegendes Hüttendorf</w:t>
        <w:tab/>
        <w:t>31</w:t>
      </w:r>
    </w:p>
    <w:p>
      <w:pPr>
        <w:pStyle w:val="6InhaltverzText"/>
        <w:numPr>
          <w:ilvl w:val="0"/>
          <w:numId w:val="4"/>
        </w:numPr>
        <w:rPr/>
      </w:pPr>
      <w:r>
        <w:rPr/>
        <w:t>Kreuzworträtsel</w:t>
        <w:tab/>
        <w:t>32</w:t>
      </w:r>
    </w:p>
    <w:p>
      <w:pPr>
        <w:pStyle w:val="6InhaltverzText"/>
        <w:numPr>
          <w:ilvl w:val="0"/>
          <w:numId w:val="4"/>
        </w:numPr>
        <w:rPr/>
      </w:pPr>
      <w:r>
        <w:rPr/>
        <w:t>Power for the Future</w:t>
        <w:tab/>
        <w:t>33</w:t>
      </w:r>
    </w:p>
    <w:p>
      <w:pPr>
        <w:pStyle w:val="6InhaltverzText"/>
        <w:numPr>
          <w:ilvl w:val="0"/>
          <w:numId w:val="4"/>
        </w:numPr>
        <w:rPr/>
      </w:pPr>
      <w:r>
        <w:rPr/>
        <w:t>Perspektiven emanzipatorischer Umweltschutzarbeit</w:t>
        <w:tab/>
        <w:t>33</w:t>
      </w:r>
    </w:p>
    <w:p>
      <w:pPr>
        <w:pStyle w:val="5Inhaltverzberschrift"/>
        <w:rPr/>
      </w:pPr>
      <w:r>
        <w:rPr/>
      </w:r>
    </w:p>
    <w:p>
      <w:pPr>
        <w:pStyle w:val="5Inhaltverzberschrift"/>
        <w:rPr/>
      </w:pPr>
      <w:r>
        <w:rPr/>
        <w:t>Literatur</w:t>
        <w:tab/>
        <w:t>34</w:t>
      </w:r>
    </w:p>
    <w:p>
      <w:pPr>
        <w:pStyle w:val="5Inhaltverzberschrift"/>
        <w:rPr/>
      </w:pPr>
      <w:r>
        <w:rPr/>
      </w:r>
    </w:p>
    <w:p>
      <w:pPr>
        <w:pStyle w:val="5Inhaltverzberschrift"/>
        <w:rPr/>
      </w:pPr>
      <w:r>
        <w:rPr/>
        <w:t>Nächster Schwerpunkt</w:t>
        <w:tab/>
        <w:t>36</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t>Redaktionsschluß</w:t>
      </w:r>
    </w:p>
    <w:p>
      <w:pPr>
        <w:pStyle w:val="TextBody"/>
        <w:rPr/>
      </w:pPr>
      <w:r>
        <w:rPr/>
        <w:t xml:space="preserve">für das nächste HUI ist der </w:t>
      </w:r>
      <w:r>
        <w:rPr>
          <w:b/>
        </w:rPr>
        <w:t>30.04.1999</w:t>
      </w:r>
      <w:r>
        <w:rPr/>
        <w:t>. Schickt bitte bis dahin Eure Beiträge - möglichst auf Diskette (+Ausdruck und ohne Formatierung) - an die Geschäftsstelle (bzw. Beiträge zum nächsten Schwerpunkt an die Adresse, die auf der letzten Seite steht). Legt zur Sicherheit noch einen Ausdruck bei, falls die Diskette nicht lesbar ist. (siehe auch letzte Seite).</w:t>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April ‘99</w:t>
      </w:r>
    </w:p>
    <w:p>
      <w:pPr>
        <w:pStyle w:val="8Termineberschrift"/>
        <w:rPr/>
      </w:pPr>
      <w:r>
        <w:rPr/>
        <w:t>Aktiventreffen</w:t>
      </w:r>
    </w:p>
    <w:p>
      <w:pPr>
        <w:pStyle w:val="9TermineDatumOrt"/>
        <w:rPr/>
      </w:pPr>
      <w:r>
        <w:rPr/>
        <w:t>vom 23.– 25. April ‚99 in Bie</w:t>
        <w:softHyphen/>
        <w:t>lefeld</w:t>
      </w:r>
    </w:p>
    <w:p>
      <w:pPr>
        <w:pStyle w:val="TextBody"/>
        <w:rPr/>
      </w:pPr>
      <w:r>
        <w:rPr/>
        <w:t>Unter anderem gibt´s noch viel zu planen und zu tun im Hinblick auf das nächste BÖT.</w:t>
      </w:r>
    </w:p>
    <w:p>
      <w:pPr>
        <w:pStyle w:val="TextBody"/>
        <w:rPr/>
      </w:pPr>
      <w:r>
        <w:rPr/>
        <w:t>Kontakt: BSÖ 0251/ 83 222 87</w:t>
      </w:r>
    </w:p>
    <w:p>
      <w:pPr>
        <w:pStyle w:val="8Termineberschrift"/>
        <w:rPr/>
      </w:pPr>
      <w:r>
        <mc:AlternateContent>
          <mc:Choice Requires="wps">
            <w:drawing>
              <wp:anchor behindDoc="1" distT="0" distB="0" distL="114935" distR="114935" simplePos="0" locked="0" layoutInCell="0" allowOverlap="1" relativeHeight="13">
                <wp:simplePos x="0" y="0"/>
                <wp:positionH relativeFrom="column">
                  <wp:posOffset>958850</wp:posOffset>
                </wp:positionH>
                <wp:positionV relativeFrom="paragraph">
                  <wp:posOffset>100965</wp:posOffset>
                </wp:positionV>
                <wp:extent cx="4755515" cy="4755515"/>
                <wp:effectExtent l="635" t="635" r="0" b="0"/>
                <wp:wrapNone/>
                <wp:docPr id="4"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75.5pt;margin-top:7.95pt;width:374.4pt;height:374.4pt;mso-wrap-style:none;v-text-anchor:middle">
                <v:fill o:detectmouseclick="t" type="solid" color2="#222222"/>
                <v:stroke color="#3465a4" joinstyle="round" endcap="flat"/>
                <w10:wrap type="none"/>
              </v:oval>
            </w:pict>
          </mc:Fallback>
        </mc:AlternateContent>
      </w:r>
      <w:r>
        <w:rPr/>
        <w:t>Intermove</w:t>
      </w:r>
    </w:p>
    <w:p>
      <w:pPr>
        <w:pStyle w:val="9TermineDatumOrt"/>
        <w:rPr/>
      </w:pPr>
      <w:r>
        <w:rPr/>
        <w:t>vom 22.-25. April ‚99 in Mün</w:t>
        <w:softHyphen/>
        <w:t>ster</w:t>
      </w:r>
    </w:p>
    <w:p>
      <w:pPr>
        <w:pStyle w:val="TextBody"/>
        <w:rPr/>
      </w:pPr>
      <w:r>
        <w:rPr/>
        <w:t>Internationale Mobilitäts- und Ver</w:t>
        <w:softHyphen/>
        <w:t>kehrsmesse mit Kongreß.</w:t>
      </w:r>
    </w:p>
    <w:p>
      <w:pPr>
        <w:pStyle w:val="TextBody"/>
        <w:rPr/>
      </w:pPr>
      <w:r>
        <w:rPr/>
        <w:t>Infotele</w:t>
        <w:softHyphen/>
        <w:t>fon: 0221/1608232</w:t>
      </w:r>
    </w:p>
    <w:p>
      <w:pPr>
        <w:pStyle w:val="8Termineberschrift"/>
        <w:rPr/>
      </w:pPr>
      <w:r>
        <w:rPr/>
        <w:t>Konsens</w:t>
      </w:r>
    </w:p>
    <w:p>
      <w:pPr>
        <w:pStyle w:val="9TermineDatumOrt"/>
        <w:rPr/>
      </w:pPr>
      <w:r>
        <w:rPr/>
        <w:t>Seminar vom 23. – 25. April ‚99 in Verden</w:t>
      </w:r>
    </w:p>
    <w:p>
      <w:pPr>
        <w:pStyle w:val="TextBody"/>
        <w:rPr/>
      </w:pPr>
      <w:r>
        <w:rPr/>
        <w:t>Entscheidungen in Gruppen sind oft  schwierig. Kon</w:t>
        <w:softHyphen/>
        <w:t>sens geht davon aus, daß eine Ent</w:t>
        <w:softHyphen/>
        <w:t>scheidung die von allen – auch mit Bedenken – getragen wird für eine Gruppe besser ist, als eine Entschei</w:t>
        <w:softHyphen/>
        <w:t>dung, die viele optimal finden, an</w:t>
        <w:softHyphen/>
        <w:t>dere aber nicht mittragen wollen. Das Konsens nicht zu Entschei</w:t>
        <w:softHyphen/>
        <w:t>dungsunfähigkeit führen muß, werden wir auf dem Seminar in Übungen und Rollenspielen selbst erfahren.</w:t>
      </w:r>
      <w:r>
        <mc:AlternateContent>
          <mc:Choice Requires="wps">
            <w:drawing>
              <wp:anchor behindDoc="0" distT="0" distB="0" distL="90170" distR="90170" simplePos="0" locked="0" layoutInCell="0" allowOverlap="1" relativeHeight="4">
                <wp:simplePos x="0" y="0"/>
                <wp:positionH relativeFrom="page">
                  <wp:posOffset>2465070</wp:posOffset>
                </wp:positionH>
                <wp:positionV relativeFrom="page">
                  <wp:posOffset>4938395</wp:posOffset>
                </wp:positionV>
                <wp:extent cx="2571750" cy="642620"/>
                <wp:effectExtent l="0" t="0" r="0" b="0"/>
                <wp:wrapSquare wrapText="largest"/>
                <wp:docPr id="5" name="Frame2"/>
                <a:graphic xmlns:a="http://schemas.openxmlformats.org/drawingml/2006/main">
                  <a:graphicData uri="http://schemas.microsoft.com/office/word/2010/wordprocessingShape">
                    <wps:wsp>
                      <wps:cNvSpPr txBox="1"/>
                      <wps:spPr>
                        <a:xfrm>
                          <a:off x="0" y="0"/>
                          <a:ext cx="2571750" cy="642620"/>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2.5pt;height:50.6pt;mso-wrap-distance-left:7.1pt;mso-wrap-distance-right:7.1pt;mso-wrap-distance-top:0pt;mso-wrap-distance-bottom:0pt;margin-top:388.85pt;mso-position-vertical-relative:page;margin-left:194.1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0Text"/>
        <w:rPr/>
      </w:pPr>
      <w:r>
        <w:rPr/>
        <w:t>Infos: Kultur und Ökologie, PF 1131, 27261 Verden,</w:t>
      </w:r>
    </w:p>
    <w:p>
      <w:pPr>
        <w:pStyle w:val="0Text"/>
        <w:rPr/>
      </w:pPr>
      <w:r>
        <w:rPr/>
        <w:t>Tel.: 04231 / 4878</w:t>
      </w:r>
    </w:p>
    <w:p>
      <w:pPr>
        <w:pStyle w:val="0Text"/>
        <w:rPr/>
      </w:pPr>
      <w:r>
        <w:rPr/>
        <w:t>Fax: 4879</w:t>
      </w:r>
    </w:p>
    <w:p>
      <w:pPr>
        <w:pStyle w:val="List"/>
        <w:rPr/>
      </w:pPr>
      <w:r>
        <w:rPr/>
        <w:t xml:space="preserve">Email: </w:t>
      </w:r>
      <w:hyperlink r:id="rId8">
        <w:r>
          <w:rPr>
            <w:rStyle w:val="InternetLink"/>
          </w:rPr>
          <w:t>P.Rueden@link-n.cl.sub.de</w:t>
        </w:r>
      </w:hyperlink>
    </w:p>
    <w:p>
      <w:pPr>
        <w:pStyle w:val="Normal"/>
        <w:rPr/>
      </w:pPr>
      <w:r>
        <w:rPr/>
      </w:r>
    </w:p>
    <w:p>
      <w:pPr>
        <w:pStyle w:val="8Termineberschrift"/>
        <w:rPr/>
      </w:pPr>
      <w:r>
        <w:rPr/>
        <w:t xml:space="preserve">Naturschutz </w:t>
      </w:r>
    </w:p>
    <w:p>
      <w:pPr>
        <w:pStyle w:val="8Termineberschrift"/>
        <w:rPr/>
      </w:pPr>
      <w:r>
        <w:rPr/>
        <w:t>von unten</w:t>
      </w:r>
    </w:p>
    <w:p>
      <w:pPr>
        <w:pStyle w:val="9TermineDatumOrt"/>
        <w:rPr/>
      </w:pPr>
      <w:r>
        <w:rPr/>
        <w:t>BSÖ-Seminar vom 30.04.-02.05. ‚99 in Lübeck</w:t>
      </w:r>
    </w:p>
    <w:p>
      <w:pPr>
        <w:pStyle w:val="0Text"/>
        <w:rPr/>
      </w:pPr>
      <w:r>
        <w:rPr/>
        <w:t>Naturschutz steht heute im Abseits! In nahezu allen Nationalparkregio</w:t>
        <w:softHyphen/>
        <w:t>nen kam es zum folgenreichen und zunehmend organisierten Widerstand von Einzelpersonen, Kommunen und Angehöriger verschiedener Interes</w:t>
        <w:softHyphen/>
        <w:t>sengruppen.</w:t>
      </w:r>
    </w:p>
    <w:p>
      <w:pPr>
        <w:pStyle w:val="0Text"/>
        <w:rPr/>
      </w:pPr>
      <w:r>
        <w:rPr/>
        <w:t>Der Naturschutz setzt auf einen star</w:t>
        <w:softHyphen/>
        <w:t>ken Staat, den die Verwaltung von oben über Gesetze und Verordnun</w:t>
        <w:softHyphen/>
        <w:t>gen häufig gegen den Willen und die Interessen der Menschen vor Ort durchsetzt. Ausweg aus diesem Di</w:t>
        <w:softHyphen/>
        <w:t>lemma stellt die Idee „Naturschutz von unten“ dar, der von den Men</w:t>
        <w:softHyphen/>
        <w:t>schen vor Ort demokratisch ent</w:t>
        <w:softHyphen/>
        <w:t>schieden und umgesetzt wird.</w:t>
      </w:r>
    </w:p>
    <w:p>
      <w:pPr>
        <w:pStyle w:val="0Text"/>
        <w:rPr/>
      </w:pPr>
      <w:r>
        <w:rPr/>
        <w:t>Das Seminar verspricht eine kontro</w:t>
        <w:softHyphen/>
        <w:t>verse Diskussion; Perspektiven und Strategien der Umsetzung sollen entwickelt werden.</w:t>
      </w:r>
    </w:p>
    <w:p>
      <w:pPr>
        <w:pStyle w:val="0Text"/>
        <w:rPr/>
      </w:pPr>
      <w:r>
        <w:rPr/>
        <w:t>Infos: Johannes Richter, Willy-Brandt-Al</w:t>
        <w:softHyphen/>
        <w:t>leee 9, 23554 Lübeck</w:t>
      </w:r>
    </w:p>
    <w:p>
      <w:pPr>
        <w:pStyle w:val="0Text"/>
        <w:rPr/>
      </w:pPr>
      <w:r>
        <w:rPr/>
        <w:t>Tel.: 0451/ 70 70 646</w:t>
      </w:r>
    </w:p>
    <w:p>
      <w:pPr>
        <w:pStyle w:val="7TermineMonat"/>
        <w:rPr>
          <w:rFonts w:ascii="Times New Roman" w:hAnsi="Times New Roman" w:cs="Times New Roman"/>
        </w:rPr>
      </w:pPr>
      <w:r>
        <w:rPr>
          <w:rFonts w:cs="Times New Roman" w:ascii="Times New Roman" w:hAnsi="Times New Roman"/>
        </w:rPr>
        <w:t>Mai ’99</w:t>
      </w:r>
    </w:p>
    <w:p>
      <w:pPr>
        <w:pStyle w:val="8Termineberschrift"/>
        <w:rPr/>
      </w:pPr>
      <w:r>
        <w:rPr/>
        <w:t>HUI-Schreiben</w:t>
      </w:r>
    </w:p>
    <w:p>
      <w:pPr>
        <w:pStyle w:val="9TermineDatumOrt"/>
        <w:rPr/>
      </w:pPr>
      <w:r>
        <w:rPr/>
        <w:t>Vom 7. – 9. Mai ‚99 in Münster</w:t>
      </w:r>
    </w:p>
    <w:p>
      <w:pPr>
        <w:pStyle w:val="0Text"/>
        <w:rPr/>
      </w:pPr>
      <w:r>
        <w:rPr/>
        <w:t>Schwerpunkt: Das politische Mandat</w:t>
      </w:r>
    </w:p>
    <w:p>
      <w:pPr>
        <w:pStyle w:val="0Text"/>
        <w:rPr/>
      </w:pPr>
      <w:r>
        <w:rPr/>
        <w:t>Infos: BSÖ 0251/ 83 222 87</w:t>
      </w:r>
    </w:p>
    <w:p>
      <w:pPr>
        <w:pStyle w:val="8Termineberschrift"/>
        <w:rPr>
          <w:b w:val="false"/>
          <w:b w:val="false"/>
          <w:sz w:val="20"/>
        </w:rPr>
      </w:pPr>
      <w:r>
        <w:rPr>
          <w:b w:val="false"/>
          <w:sz w:val="20"/>
        </w:rPr>
      </w:r>
    </w:p>
    <w:p>
      <w:pPr>
        <w:pStyle w:val="0Text"/>
        <w:rPr>
          <w:b/>
          <w:b/>
          <w:sz w:val="20"/>
        </w:rPr>
      </w:pPr>
      <w:r>
        <w:rPr>
          <w:b/>
          <w:sz w:val="20"/>
        </w:rPr>
      </w:r>
    </w:p>
    <w:p>
      <w:pPr>
        <w:pStyle w:val="8Termineberschrift"/>
        <w:rPr/>
      </w:pPr>
      <w:r>
        <w:rPr/>
      </w:r>
    </w:p>
    <w:p>
      <w:pPr>
        <w:pStyle w:val="8Termineberschrift"/>
        <w:rPr/>
      </w:pPr>
      <w:r>
        <w:rPr/>
        <w:t>Gesprächs-</w:t>
      </w:r>
    </w:p>
    <w:p>
      <w:pPr>
        <w:pStyle w:val="8Termineberschrift"/>
        <w:rPr/>
      </w:pPr>
      <w:r>
        <w:rPr/>
        <w:t>Modera</w:t>
        <w:softHyphen/>
        <w:t>tion</w:t>
      </w:r>
    </w:p>
    <w:p>
      <w:pPr>
        <w:pStyle w:val="8Termineberschrift"/>
        <w:rPr/>
      </w:pPr>
      <w:r>
        <w:rPr/>
        <w:t>Kurzeinführung</w:t>
      </w:r>
    </w:p>
    <w:p>
      <w:pPr>
        <w:pStyle w:val="9TermineDatumOrt"/>
        <w:rPr/>
      </w:pPr>
      <w:r>
        <w:rPr/>
        <w:t xml:space="preserve">Vom 7. – 9. Mai ‚99 in </w:t>
      </w:r>
    </w:p>
    <w:p>
      <w:pPr>
        <w:pStyle w:val="9TermineDatumOrt"/>
        <w:rPr/>
      </w:pPr>
      <w:r>
        <w:rPr/>
        <w:t>Olden</w:t>
        <w:softHyphen/>
        <w:t>burg</w:t>
      </w:r>
    </w:p>
    <w:p>
      <w:pPr>
        <w:pStyle w:val="0Text"/>
        <w:rPr/>
      </w:pPr>
      <w:r>
        <w:rPr/>
        <w:t>Treffen und Besprechungen gleich</w:t>
        <w:softHyphen/>
        <w:t>berechtigt gestalten mit der Modera</w:t>
        <w:softHyphen/>
        <w:t>tionsmethode. Mit wenig Aufwand können zähe „Labertreffen“ und nervtötende Endlosdiskussionen vermieden werden, indem einE Mo</w:t>
        <w:softHyphen/>
        <w:t>deratorIn den Ablauf zu strukturie</w:t>
        <w:softHyphen/>
        <w:t>ren hilft und den Diskussionsprozeß methodisch unterstützt, ohne sich inhaltlich selbst einzubringen.</w:t>
      </w:r>
    </w:p>
    <w:p>
      <w:pPr>
        <w:pStyle w:val="0Text"/>
        <w:rPr/>
      </w:pPr>
      <w:r>
        <w:rPr/>
        <w:t>Infos: Kultur und Ökologie, PF 1131, 27261 Verden,</w:t>
      </w:r>
    </w:p>
    <w:p>
      <w:pPr>
        <w:pStyle w:val="0Text"/>
        <w:rPr/>
      </w:pPr>
      <w:r>
        <w:rPr/>
        <w:t>Tel.: 04231 / 4878</w:t>
      </w:r>
    </w:p>
    <w:p>
      <w:pPr>
        <w:pStyle w:val="0Text"/>
        <w:rPr/>
      </w:pPr>
      <w:r>
        <w:rPr/>
        <w:t>Fax: 4879</w:t>
      </w:r>
    </w:p>
    <w:p>
      <w:pPr>
        <w:pStyle w:val="0Text"/>
        <w:rPr/>
      </w:pPr>
      <w:r>
        <w:rPr/>
        <w:t>Email: P.Rueden@link-n.cl.sub.de</w:t>
      </w:r>
    </w:p>
    <w:p>
      <w:pPr>
        <w:pStyle w:val="0Text"/>
        <w:rPr/>
      </w:pPr>
      <w:r>
        <w:rPr/>
      </w:r>
    </w:p>
    <w:p>
      <w:pPr>
        <w:pStyle w:val="0Text"/>
        <w:rPr/>
      </w:pPr>
      <w:r>
        <w:rPr/>
      </w:r>
    </w:p>
    <w:p>
      <w:pPr>
        <w:pStyle w:val="0Text"/>
        <w:rPr/>
      </w:pPr>
      <w:r>
        <w:rPr/>
      </w:r>
    </w:p>
    <w:p>
      <w:pPr>
        <w:pStyle w:val="0Text"/>
        <w:rPr/>
      </w:pPr>
      <w:r>
        <w:rPr/>
      </w:r>
    </w:p>
    <w:p>
      <w:pPr>
        <w:pStyle w:val="0Text"/>
        <w:rPr/>
      </w:pPr>
      <w:r>
        <w:rPr/>
      </w:r>
    </w:p>
    <w:p>
      <w:pPr>
        <w:pStyle w:val="8Termineberschrift"/>
        <w:rPr/>
      </w:pPr>
      <w:r>
        <w:rPr/>
      </w:r>
    </w:p>
    <w:p>
      <w:pPr>
        <w:pStyle w:val="8Termineberschrift"/>
        <w:rPr/>
      </w:pPr>
      <w:r>
        <w:rPr/>
        <w:t>Anti-Expo-Kongreß</w:t>
      </w:r>
    </w:p>
    <w:p>
      <w:pPr>
        <w:pStyle w:val="9TermineDatumOrt"/>
        <w:rPr/>
      </w:pPr>
      <w:r>
        <w:rPr/>
        <w:t>Vom 13.-16. Mai ‘99 in Han</w:t>
        <w:softHyphen/>
        <w:t>nover</w:t>
      </w:r>
    </w:p>
    <w:p>
      <w:pPr>
        <w:pStyle w:val="TextBody"/>
        <w:rPr/>
      </w:pPr>
      <w:r>
        <w:rPr/>
        <w:t>Atomkraft, Gentech, Großkon</w:t>
        <w:softHyphen/>
        <w:t>zerne... auf der EXPO 2000 wird so ziemlich alles vorgeführt, was TechnokratIn</w:t>
        <w:softHyphen/>
        <w:t>nen gefällt – uns aber nicht. Immer</w:t>
        <w:softHyphen/>
        <w:t>hin ist die EXPO so auch eine gute Gelegenheit für öko</w:t>
        <w:softHyphen/>
        <w:t>logische und sonst politische Grup</w:t>
        <w:softHyphen/>
        <w:t>pen, ihren Pro</w:t>
        <w:softHyphen/>
        <w:t>test, Widerstand und Alternativen zu zeigen. Dazu soll unter anderem auch dieser Gegen</w:t>
        <w:softHyphen/>
        <w:t xml:space="preserve">kongreß dienen. Info: BUKO, Nernstweg32-34, </w:t>
      </w:r>
    </w:p>
    <w:p>
      <w:pPr>
        <w:pStyle w:val="0Text"/>
        <w:rPr/>
      </w:pPr>
      <w:r>
        <w:rPr/>
        <w:t>22765 Hamburg, Tel: 040/3931156, Fax: 040/3907520</w:t>
      </w:r>
    </w:p>
    <w:p>
      <w:pPr>
        <w:pStyle w:val="8Termineberschrift"/>
        <w:jc w:val="right"/>
        <w:rPr/>
      </w:pPr>
      <w:r>
        <w:rPr/>
        <w:t xml:space="preserve">Lebenslust statt </w:t>
      </w:r>
    </w:p>
    <w:p>
      <w:pPr>
        <w:pStyle w:val="8Termineberschrift"/>
        <w:jc w:val="right"/>
        <w:rPr/>
      </w:pPr>
      <w:r>
        <w:rPr/>
        <w:t>Au</w:t>
        <w:softHyphen/>
        <w:t>tofrust</w:t>
      </w:r>
    </w:p>
    <w:p>
      <w:pPr>
        <w:pStyle w:val="8Termineberschrift"/>
        <w:jc w:val="right"/>
        <w:rPr/>
      </w:pPr>
      <w:r>
        <w:rPr>
          <w:sz w:val="24"/>
        </w:rPr>
        <w:t>12. Bürgerinititativen Ver</w:t>
        <w:softHyphen/>
        <w:t>kehrskongreß</w:t>
      </w:r>
    </w:p>
    <w:p>
      <w:pPr>
        <w:pStyle w:val="9TermineDatumOrt"/>
        <w:jc w:val="right"/>
        <w:rPr/>
      </w:pPr>
      <w:r>
        <w:rPr/>
        <w:t>vom 13. – 16. Mai ‚99 in Köln</w:t>
      </w:r>
    </w:p>
    <w:p>
      <w:pPr>
        <w:pStyle w:val="TextBody"/>
        <w:rPr/>
      </w:pPr>
      <w:r>
        <w:rPr/>
        <w:t>Die erwarteten rund 400 Teil</w:t>
        <w:softHyphen/>
        <w:t>nehmerInnen werden auf die</w:t>
        <w:softHyphen/>
        <w:t>sem Arbeits- und Aktionstref</w:t>
        <w:softHyphen/>
        <w:t>fen zu der Themenvielfalt im Ver</w:t>
        <w:softHyphen/>
        <w:t>kehrsbereich (über 20 Arbeitsgrup</w:t>
        <w:softHyphen/>
        <w:t>pen von Fuß</w:t>
        <w:softHyphen/>
        <w:t>gängerInnen bis zum Flugverkehr) informieren, diskutie</w:t>
        <w:softHyphen/>
        <w:t>ren und Aktio</w:t>
        <w:softHyphen/>
        <w:t>nen planen. Schwer</w:t>
        <w:softHyphen/>
        <w:t>punkte sind diesmal die Verkehrspo</w:t>
        <w:softHyphen/>
        <w:t>litik der neuen Bundesregierung und der EU. Spaß und Kultur im vielfäl</w:t>
        <w:softHyphen/>
        <w:t>tigen Rahmenprogramm werden nicht zu kurz kommen.</w:t>
      </w:r>
    </w:p>
    <w:p>
      <w:pPr>
        <w:pStyle w:val="TextBody"/>
        <w:rPr/>
      </w:pPr>
      <w:r>
        <w:rPr/>
        <w:t>Infos: UMKEHR e.V., Exerzierstr. 20 13357 Berlin, 030/492-7473 Fax: - 7972.</w:t>
      </w:r>
    </w:p>
    <w:p>
      <w:pPr>
        <w:pStyle w:val="8Termineberschrift"/>
        <w:rPr/>
      </w:pPr>
      <w:r>
        <w:rPr/>
        <w:t>Umweltbildungsfahrt nach Weißrußland.</w:t>
      </w:r>
    </w:p>
    <w:p>
      <w:pPr>
        <w:pStyle w:val="9TermineDatumOrt"/>
        <w:rPr/>
      </w:pPr>
      <w:r>
        <w:rPr/>
        <w:t>Vom 20. – 28. Mai ‚99</w:t>
      </w:r>
    </w:p>
    <w:p>
      <w:pPr>
        <w:pStyle w:val="TextBody"/>
        <w:rPr/>
      </w:pPr>
      <w:r>
        <w:rPr/>
        <w:t>Brest, Minsk und die Tschernobyl</w:t>
        <w:softHyphen/>
        <w:t>zone sind Stationen der angebotenen Fahrt für Umweltinteressierte und VerbandsvertreterInnen. Die Folgen der Tschernobylkatastrophe, Um</w:t>
        <w:softHyphen/>
        <w:t>weltsünden aller Art, wie die politi</w:t>
        <w:softHyphen/>
        <w:t xml:space="preserve">sche &amp; ökonomische Wirklichkeit stehen auf dem Programm. Zentrales Thema aber ist es, durch Gespräche mit VertreterInnen verschiedener Umweltorganisationen die </w:t>
      </w:r>
    </w:p>
    <w:p>
      <w:pPr>
        <w:pStyle w:val="Normal"/>
        <w:rPr/>
      </w:pPr>
      <w:r>
        <w:rPr/>
      </w:r>
      <w:r>
        <mc:AlternateContent>
          <mc:Choice Requires="wps">
            <w:drawing>
              <wp:anchor behindDoc="0" distT="90170" distB="90170" distL="90170" distR="90170" simplePos="0" locked="0" layoutInCell="0" allowOverlap="1" relativeHeight="5">
                <wp:simplePos x="0" y="0"/>
                <wp:positionH relativeFrom="page">
                  <wp:posOffset>2744470</wp:posOffset>
                </wp:positionH>
                <wp:positionV relativeFrom="page">
                  <wp:posOffset>4756785</wp:posOffset>
                </wp:positionV>
                <wp:extent cx="2120900" cy="1097915"/>
                <wp:effectExtent l="0" t="0" r="0" b="0"/>
                <wp:wrapSquare wrapText="largest"/>
                <wp:docPr id="6" name="Frame3"/>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74.55pt;mso-position-vertical-relative:page;margin-left:216.1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7TermineMonat"/>
        <w:rPr>
          <w:rFonts w:ascii="Times New Roman" w:hAnsi="Times New Roman" w:cs="Times New Roman"/>
        </w:rPr>
      </w:pPr>
      <w:r>
        <w:rPr>
          <w:rFonts w:cs="Times New Roman" w:ascii="Times New Roman" w:hAnsi="Times New Roman"/>
        </w:rPr>
        <w:t>Juni ’99</w:t>
      </w:r>
    </w:p>
    <w:p>
      <w:pPr>
        <w:pStyle w:val="8Termineberschrift"/>
        <w:rPr/>
      </w:pPr>
      <w:r>
        <w:rPr/>
        <w:t>26. BÖT</w:t>
      </w:r>
    </w:p>
    <w:p>
      <w:pPr>
        <w:pStyle w:val="9TermineDatumOrt"/>
        <w:rPr/>
      </w:pPr>
      <w:r>
        <w:rPr/>
        <w:t>vom 2. – 6. Juni ‚99 in Erlan</w:t>
        <w:softHyphen/>
        <w:t>gen</w:t>
      </w:r>
    </w:p>
    <w:p>
      <w:pPr>
        <w:sectPr>
          <w:headerReference w:type="even" r:id="rId9"/>
          <w:headerReference w:type="default" r:id="rId10"/>
          <w:footerReference w:type="even" r:id="rId11"/>
          <w:footerReference w:type="default" r:id="rId12"/>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Style w:val="Normal"/>
        <w:rPr/>
      </w:pPr>
      <w:r>
        <w:rPr/>
      </w:r>
    </w:p>
    <w:p>
      <w:pPr>
        <w:pStyle w:val="1berschrift10"/>
        <w:numPr>
          <w:ilvl w:val="0"/>
          <w:numId w:val="0"/>
        </w:numPr>
        <w:rPr>
          <w:sz w:val="28"/>
        </w:rPr>
      </w:pPr>
      <w:r>
        <w:rPr>
          <w:sz w:val="28"/>
        </w:rPr>
      </w:r>
    </w:p>
    <w:p>
      <w:pPr>
        <w:sectPr>
          <w:headerReference w:type="even" r:id="rId13"/>
          <w:headerReference w:type="default" r:id="rId14"/>
          <w:footerReference w:type="even" r:id="rId15"/>
          <w:footerReference w:type="default" r:id="rId16"/>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headerReference w:type="even" r:id="rId17"/>
          <w:headerReference w:type="default" r:id="rId18"/>
          <w:footerReference w:type="even" r:id="rId19"/>
          <w:footerReference w:type="default" r:id="rId20"/>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0Text"/>
        <w:numPr>
          <w:ilvl w:val="0"/>
          <w:numId w:val="0"/>
        </w:numPr>
        <w:rPr>
          <w:sz w:val="28"/>
        </w:rPr>
      </w:pPr>
      <w:r>
        <w:rPr>
          <w:sz w:val="28"/>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 w:hAnsi="FrankfurtGothic" w:cs="FrankfurtGothic"/>
          <w:b/>
          <w:b/>
        </w:rPr>
      </w:pPr>
      <w:r>
        <w:rPr>
          <w:rFonts w:cs="FrankfurtGothic" w:ascii="FrankfurtGothic" w:hAnsi="FrankfurtGothic"/>
          <w:b/>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rFonts w:ascii="FrankfurtGothic" w:hAnsi="FrankfurtGothic" w:cs="FrankfurtGothic"/>
          <w:b/>
          <w:b/>
        </w:rPr>
      </w:pPr>
      <w:r>
        <w:rPr>
          <w:rFonts w:cs="FrankfurtGothic" w:ascii="FrankfurtGothic" w:hAnsi="FrankfurtGothic"/>
          <w:b/>
        </w:rPr>
      </w:r>
    </w:p>
    <w:p>
      <w:pPr>
        <w:pStyle w:val="0Text"/>
        <w:rPr>
          <w:rFonts w:ascii="FrankfurtGothic" w:hAnsi="FrankfurtGothic" w:cs="FrankfurtGothic"/>
        </w:rPr>
      </w:pPr>
      <w:r>
        <w:rPr>
          <w:rFonts w:cs="FrankfurtGothic" w:ascii="FrankfurtGothic" w:hAnsi="FrankfurtGothic"/>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 w:hAnsi="FrankfurtGothic" w:cs="FrankfurtGothic"/>
        </w:rPr>
      </w:pPr>
      <w:r>
        <w:rPr>
          <w:rFonts w:cs="FrankfurtGothic" w:ascii="FrankfurtGothic" w:hAnsi="FrankfurtGothic"/>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sectPr>
          <w:headerReference w:type="even" r:id="rId21"/>
          <w:headerReference w:type="default" r:id="rId22"/>
          <w:footerReference w:type="even" r:id="rId23"/>
          <w:footerReference w:type="default" r:id="rId24"/>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25"/>
          <w:headerReference w:type="default" r:id="rId26"/>
          <w:footerReference w:type="even" r:id="rId27"/>
          <w:footerReference w:type="default" r:id="rId28"/>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29"/>
          <w:headerReference w:type="default" r:id="rId30"/>
          <w:footerReference w:type="even" r:id="rId31"/>
          <w:footerReference w:type="default" r:id="rId32"/>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33"/>
          <w:headerReference w:type="default" r:id="rId34"/>
          <w:footerReference w:type="even" r:id="rId35"/>
          <w:footerReference w:type="default" r:id="rId36"/>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pStyle w:val="TextBody"/>
        <w:numPr>
          <w:ilvl w:val="0"/>
          <w:numId w:val="0"/>
        </w:numPr>
        <w:rPr>
          <w:i/>
          <w:i/>
        </w:rPr>
      </w:pPr>
      <w:r>
        <w:rPr>
          <w:i/>
        </w:rPr>
      </w:r>
    </w:p>
    <w:p>
      <w:pPr>
        <w:sectPr>
          <w:headerReference w:type="even" r:id="rId37"/>
          <w:headerReference w:type="default" r:id="rId38"/>
          <w:footerReference w:type="even" r:id="rId39"/>
          <w:footerReference w:type="default" r:id="rId40"/>
          <w:type w:val="nextPage"/>
          <w:pgSz w:w="11906" w:h="16838"/>
          <w:pgMar w:left="1247" w:right="794" w:gutter="0" w:header="794" w:top="1701" w:footer="794" w:bottom="1134"/>
          <w:pgNumType w:fmt="decimal"/>
          <w:formProt w:val="false"/>
          <w:textDirection w:val="lrTb"/>
          <w:docGrid w:type="default" w:linePitch="360" w:charSpace="0"/>
        </w:sectPr>
      </w:pPr>
    </w:p>
    <w:p>
      <w:pPr>
        <w:pStyle w:val="TextBody"/>
        <w:rPr>
          <w:b/>
          <w:b/>
        </w:rPr>
      </w:pPr>
      <w:r>
        <w:rPr>
          <w:b/>
        </w:rPr>
        <w:t>Schwerpunkt:</w:t>
      </w:r>
    </w:p>
    <w:p>
      <w:pPr>
        <w:pStyle w:val="TextBody"/>
        <w:rPr>
          <w:b/>
          <w:b/>
        </w:rPr>
      </w:pPr>
      <w:r>
        <w:rPr>
          <w:b/>
        </w:rPr>
        <w:t>Das politische Mandat</w:t>
      </w:r>
    </w:p>
    <w:p>
      <w:pPr>
        <w:pStyle w:val="TextBody"/>
        <w:numPr>
          <w:ilvl w:val="0"/>
          <w:numId w:val="0"/>
        </w:numPr>
        <w:rPr>
          <w:b/>
          <w:b/>
          <w:sz w:val="28"/>
        </w:rPr>
      </w:pPr>
      <w:r>
        <w:rPr>
          <w:b/>
          <w:sz w:val="28"/>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90170</wp:posOffset>
                </wp:positionV>
                <wp:extent cx="5178425" cy="7315200"/>
                <wp:effectExtent l="0" t="0" r="0" b="0"/>
                <wp:wrapSquare wrapText="bothSides"/>
                <wp:docPr id="7" name="Frame4"/>
                <a:graphic xmlns:a="http://schemas.openxmlformats.org/drawingml/2006/main">
                  <a:graphicData uri="http://schemas.microsoft.com/office/word/2010/wordprocessingShape">
                    <wps:wsp>
                      <wps:cNvSpPr txBox="1"/>
                      <wps:spPr>
                        <a:xfrm>
                          <a:off x="0" y="0"/>
                          <a:ext cx="5178425" cy="7315200"/>
                        </a:xfrm>
                        <a:prstGeom prst="rect"/>
                        <a:solidFill>
                          <a:srgbClr val="FFFFFF">
                            <a:alpha val="0"/>
                          </a:srgbClr>
                        </a:solidFill>
                      </wps:spPr>
                      <wps:txbx>
                        <w:txbxContent>
                          <w:p>
                            <w:pPr>
                              <w:pStyle w:val="Normal"/>
                              <w:rPr>
                                <w:b/>
                                <w:b/>
                                <w:sz w:val="28"/>
                              </w:rPr>
                            </w:pPr>
                            <w:r>
                              <w:rPr>
                                <w:b/>
                                <w:sz w:val="28"/>
                              </w:rPr>
                              <w:drawing>
                                <wp:inline distT="0" distB="0" distL="0" distR="0">
                                  <wp:extent cx="4986020" cy="7272655"/>
                                  <wp:effectExtent l="0" t="0" r="0" b="0"/>
                                  <wp:docPr id="8" name="QUE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TSCH" descr=""/>
                                          <pic:cNvPicPr>
                                            <a:picLocks noChangeAspect="1" noChangeArrowheads="1"/>
                                          </pic:cNvPicPr>
                                        </pic:nvPicPr>
                                        <pic:blipFill>
                                          <a:blip r:embed="rId41"/>
                                          <a:srcRect l="-9" t="-6" r="-9" b="-6"/>
                                          <a:stretch>
                                            <a:fillRect/>
                                          </a:stretch>
                                        </pic:blipFill>
                                        <pic:spPr bwMode="auto">
                                          <a:xfrm>
                                            <a:off x="0" y="0"/>
                                            <a:ext cx="4986020" cy="7272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75pt;height:576pt;mso-wrap-distance-left:9.05pt;mso-wrap-distance-right:9.05pt;mso-wrap-distance-top:0pt;mso-wrap-distance-bottom:0pt;margin-top:7.1pt;mso-position-vertical-relative:text;margin-left:1.1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4986020" cy="7272655"/>
                            <wp:effectExtent l="0" t="0" r="0" b="0"/>
                            <wp:docPr id="9" name="QUE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UETSCH" descr=""/>
                                    <pic:cNvPicPr>
                                      <a:picLocks noChangeAspect="1" noChangeArrowheads="1"/>
                                    </pic:cNvPicPr>
                                  </pic:nvPicPr>
                                  <pic:blipFill>
                                    <a:blip r:embed="rId42"/>
                                    <a:srcRect l="-9" t="-6" r="-9" b="-6"/>
                                    <a:stretch>
                                      <a:fillRect/>
                                    </a:stretch>
                                  </pic:blipFill>
                                  <pic:spPr bwMode="auto">
                                    <a:xfrm>
                                      <a:off x="0" y="0"/>
                                      <a:ext cx="4986020" cy="7272655"/>
                                    </a:xfrm>
                                    <a:prstGeom prst="rect">
                                      <a:avLst/>
                                    </a:prstGeom>
                                  </pic:spPr>
                                </pic:pic>
                              </a:graphicData>
                            </a:graphic>
                          </wp:inline>
                        </w:drawing>
                      </w:r>
                    </w:p>
                  </w:txbxContent>
                </v:textbox>
                <w10:wrap type="square"/>
              </v:rect>
            </w:pict>
          </mc:Fallback>
        </mc:AlternateContent>
      </w:r>
    </w:p>
    <w:p>
      <w:pPr>
        <w:sectPr>
          <w:headerReference w:type="even" r:id="rId43"/>
          <w:headerReference w:type="default" r:id="rId44"/>
          <w:footerReference w:type="even" r:id="rId45"/>
          <w:footerReference w:type="default" r:id="rId46"/>
          <w:type w:val="nextPage"/>
          <w:pgSz w:w="11906" w:h="16838"/>
          <w:pgMar w:left="1418" w:right="1418" w:gutter="0" w:header="720" w:top="1440" w:footer="720" w:bottom="1701"/>
          <w:pgNumType w:fmt="decimal"/>
          <w:formProt w:val="false"/>
          <w:textDirection w:val="lrTb"/>
          <w:docGrid w:type="default" w:linePitch="360" w:charSpace="0"/>
        </w:sectPr>
      </w:pPr>
    </w:p>
    <w:p>
      <w:pPr>
        <w:pStyle w:val="TextBody"/>
        <w:jc w:val="center"/>
        <w:rPr>
          <w:b/>
          <w:b/>
          <w:sz w:val="28"/>
        </w:rPr>
      </w:pPr>
      <w:r>
        <w:rPr>
          <w:b/>
          <w:sz w:val="28"/>
        </w:rPr>
        <w:t>„</w:t>
      </w:r>
      <w:r>
        <w:rPr>
          <w:b/>
          <w:sz w:val="28"/>
        </w:rPr>
        <w:t>Disziplinierung von Sozialbereichen“</w:t>
      </w:r>
    </w:p>
    <w:p>
      <w:pPr>
        <w:pStyle w:val="TextBody"/>
        <w:spacing w:before="0" w:after="120"/>
        <w:jc w:val="center"/>
        <w:rPr/>
      </w:pPr>
      <w:r>
        <w:rPr>
          <w:b/>
          <w:sz w:val="28"/>
        </w:rPr>
        <w:t>Anmerkungen zum politischen Mandat der verfaßten Studierendenschaf</w:t>
        <w:softHyphen/>
        <w:t>ten</w:t>
      </w:r>
    </w:p>
    <w:p>
      <w:pPr>
        <w:pStyle w:val="0Text"/>
        <w:jc w:val="right"/>
        <w:rPr/>
      </w:pPr>
      <w:r>
        <w:rPr/>
        <w:t>„</w:t>
      </w:r>
      <w:r>
        <w:rPr/>
        <w:t>Nicht jeder Tod eines Studenten ist hochschulbezogen...“</w:t>
      </w:r>
      <w:r>
        <w:rPr>
          <w:vertAlign w:val="superscript"/>
        </w:rPr>
        <w:t>1</w:t>
      </w:r>
    </w:p>
    <w:p>
      <w:pPr>
        <w:pStyle w:val="0Text"/>
        <w:jc w:val="right"/>
        <w:rPr>
          <w:vertAlign w:val="superscript"/>
        </w:rPr>
      </w:pPr>
      <w:r>
        <w:rPr>
          <w:vertAlign w:val="superscript"/>
        </w:rPr>
      </w:r>
    </w:p>
    <w:p>
      <w:pPr>
        <w:pStyle w:val="0Text"/>
        <w:rPr/>
      </w:pPr>
      <w:r>
        <w:rPr>
          <w:b/>
        </w:rPr>
        <w:t>Der Diskurs um den in erster Linie politischen Kompetenzrahmen, der den verfaßten Studierendenschaf</w:t>
        <w:softHyphen/>
        <w:t>ten (VS) rechtlich zuerkannt wird, zieht sich durch die gesamte Geschichte der VS. Seit der erstmalige Einführung 1920 besteht dieser Diskurs. In seiner gesamten Brisanz trat er Ende der 60er Jahre bis tief in die 70er zu Tage. Zu Beginn der 90er lebte aber die Auseinandersetzung vor Gericht im Rahmen der Ein</w:t>
        <w:softHyphen/>
        <w:t>führung der Semestertickets wieder auf.</w:t>
      </w:r>
    </w:p>
    <w:p>
      <w:pPr>
        <w:pStyle w:val="0Text"/>
        <w:rPr>
          <w:b/>
          <w:b/>
        </w:rPr>
      </w:pPr>
      <w:r>
        <w:rPr>
          <w:b/>
        </w:rPr>
      </w:r>
    </w:p>
    <w:p>
      <w:pPr>
        <w:sectPr>
          <w:headerReference w:type="even" r:id="rId47"/>
          <w:headerReference w:type="default" r:id="rId48"/>
          <w:footerReference w:type="even" r:id="rId49"/>
          <w:footerReference w:type="default" r:id="rId50"/>
          <w:type w:val="nextPage"/>
          <w:pgSz w:w="11906" w:h="16838"/>
          <w:pgMar w:left="1418" w:right="1418" w:gutter="0" w:header="720" w:top="1440" w:footer="720" w:bottom="1701"/>
          <w:pgNumType w:fmt="decimal"/>
          <w:formProt w:val="false"/>
          <w:textDirection w:val="lrTb"/>
          <w:docGrid w:type="default" w:linePitch="360" w:charSpace="0"/>
        </w:sectPr>
      </w:pPr>
    </w:p>
    <w:p>
      <w:pPr>
        <w:pStyle w:val="4Innenberschrift"/>
        <w:rPr/>
      </w:pPr>
      <w:r>
        <w:rPr/>
        <w:t>Was sind die juristi</w:t>
        <w:softHyphen/>
        <w:t>schen Grundlagen?</w:t>
      </w:r>
    </w:p>
    <w:p>
      <w:pPr>
        <w:pStyle w:val="0Text"/>
        <w:rPr/>
      </w:pPr>
      <w:r>
        <w:rPr/>
        <w:t>Durch die Festlegung der VS als Gliedkörperschaft der Hochschule in den Hochschul</w:t>
        <w:softHyphen/>
        <w:t>gesetzen von Bund und Län</w:t>
        <w:softHyphen/>
        <w:t>dern wird diese juristisch der mittelbaren Staatsverwaltung (Körperschaft des öffentlichen Rechts) zugerechnet. Somit stehen der VS nach bürgerlich-liberalem Rechtsverständnis keine Grundrechte zu, denn diese Grundrechte sind nach diesem Rechtsver</w:t>
        <w:softHyphen/>
        <w:t>ständnis bekanntlich Rechte des Indivi</w:t>
        <w:softHyphen/>
        <w:t>duums gegenüber der Staats</w:t>
        <w:softHyphen/>
        <w:t>verwaltung. So kann die VS auch nur die Grund</w:t>
        <w:softHyphen/>
        <w:t>rechte (Hier: Art. 2 GG (Entfaltung der freien Persönlichkeit)  seiner Mitglieder verletzen, aber sel</w:t>
        <w:softHyphen/>
        <w:t>ber keine gegenüber Mitglied oder höherer Staats</w:t>
        <w:softHyphen/>
        <w:t>gewalt wahrnehmen. Aus der gesetz</w:t>
        <w:softHyphen/>
        <w:t>lich festgelegten Mit</w:t>
        <w:softHyphen/>
        <w:t>gliedschaft wird in der herr</w:t>
        <w:softHyphen/>
        <w:t>schenden Rechtslehre eine Zwangsmit</w:t>
        <w:softHyphen/>
        <w:t xml:space="preserve">gliedschaft. So erfolge nicht </w:t>
      </w:r>
      <w:r>
        <w:rPr>
          <w:i/>
        </w:rPr>
        <w:t>mit</w:t>
      </w:r>
      <w:r>
        <w:rPr/>
        <w:t xml:space="preserve"> der Immatri</w:t>
        <w:softHyphen/>
        <w:t>kulation in die Hochschule, sondern erst eine „logische Sekunde“ später die Mitglied</w:t>
        <w:softHyphen/>
        <w:t>schaft in der VS - also unter Zwang. Nach ständiger Bun</w:t>
        <w:softHyphen/>
        <w:t>desverfassungsrechtspre</w:t>
        <w:softHyphen/>
        <w:t>chung sind solche „Zwangsver</w:t>
        <w:softHyphen/>
        <w:t>bände“ aber nur legitim bei einem „besonderen öffentli</w:t>
        <w:softHyphen/>
        <w:t>chem Interesse“ mit be</w:t>
        <w:softHyphen/>
        <w:t>schränktem, unmittelbar die Mitglieder betreffendem Kom</w:t>
        <w:softHyphen/>
        <w:t>petenzrah</w:t>
        <w:softHyphen/>
        <w:t>men. Eine Interes</w:t>
        <w:softHyphen/>
        <w:t>senwahr</w:t>
        <w:softHyphen/>
        <w:t>nehmung über den Kompetenz</w:t>
        <w:softHyphen/>
        <w:t>rahmen hinaus - hier in Ab</w:t>
        <w:softHyphen/>
        <w:t>grenzung zur „Wahrneh</w:t>
        <w:softHyphen/>
        <w:t>mung hochschulpolitischer Belange“ die  Wahrnehmung der „allge</w:t>
        <w:softHyphen/>
        <w:t>meinpolitischen“ Belange - wird als Grund</w:t>
        <w:softHyphen/>
        <w:t>rechtsverlet</w:t>
        <w:softHyphen/>
        <w:t>zung gesehen. Diese herr</w:t>
        <w:softHyphen/>
        <w:t>schende Rechtslehre wurde im übrigen durch Ernst Forsthoff, einflußreicher Ver</w:t>
        <w:softHyphen/>
        <w:t>waltungs</w:t>
        <w:softHyphen/>
        <w:t>rechtler zuerst des Dritten Rei</w:t>
        <w:softHyphen/>
        <w:t>ches und später der Bundesre</w:t>
        <w:softHyphen/>
        <w:t>publik begründet. Er sah in den öffentlich-rechtli</w:t>
        <w:softHyphen/>
        <w:t>chen Körper</w:t>
        <w:softHyphen/>
        <w:t>schaften zuerst die Funktion der „Disziplinierung von So</w:t>
        <w:softHyphen/>
        <w:t>zialbereichen“</w:t>
      </w:r>
      <w:r>
        <w:rPr>
          <w:vertAlign w:val="superscript"/>
        </w:rPr>
        <w:t>2</w:t>
      </w:r>
      <w:r>
        <w:rPr/>
        <w:t xml:space="preserve"> und nicht eine Kollektivierung der Partipitati</w:t>
        <w:softHyphen/>
        <w:t>onsrechte der Mit</w:t>
        <w:softHyphen/>
        <w:t>glieder ge</w:t>
        <w:softHyphen/>
        <w:t>genüber der Gesell</w:t>
        <w:softHyphen/>
        <w:t>schaft.</w:t>
      </w:r>
      <w:r>
        <w:rPr>
          <w:vertAlign w:val="superscript"/>
        </w:rPr>
        <w:t>3</w:t>
      </w: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1228090</wp:posOffset>
                </wp:positionV>
                <wp:extent cx="2560320" cy="1922145"/>
                <wp:effectExtent l="0" t="0" r="0" b="0"/>
                <wp:wrapSquare wrapText="bothSides"/>
                <wp:docPr id="10" name="Frame5"/>
                <a:graphic xmlns:a="http://schemas.openxmlformats.org/drawingml/2006/main">
                  <a:graphicData uri="http://schemas.microsoft.com/office/word/2010/wordprocessingShape">
                    <wps:wsp>
                      <wps:cNvSpPr txBox="1"/>
                      <wps:spPr>
                        <a:xfrm>
                          <a:off x="0" y="0"/>
                          <a:ext cx="2560320" cy="1922145"/>
                        </a:xfrm>
                        <a:prstGeom prst="rect"/>
                        <a:solidFill>
                          <a:srgbClr val="FFFFFF">
                            <a:alpha val="0"/>
                          </a:srgbClr>
                        </a:solidFill>
                      </wps:spPr>
                      <wps:txbx>
                        <w:txbxContent>
                          <w:p>
                            <w:pPr>
                              <w:pStyle w:val="Normal"/>
                              <w:rPr/>
                            </w:pPr>
                            <w:r>
                              <w:rPr/>
                              <w:drawing>
                                <wp:inline distT="0" distB="0" distL="0" distR="0">
                                  <wp:extent cx="2535555" cy="1819910"/>
                                  <wp:effectExtent l="0" t="0" r="0" b="0"/>
                                  <wp:docPr id="11" name="SPI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IELE" descr=""/>
                                          <pic:cNvPicPr>
                                            <a:picLocks noChangeAspect="1" noChangeArrowheads="1"/>
                                          </pic:cNvPicPr>
                                        </pic:nvPicPr>
                                        <pic:blipFill>
                                          <a:blip r:embed="rId51"/>
                                          <a:srcRect l="-6" t="-8" r="-6" b="-8"/>
                                          <a:stretch>
                                            <a:fillRect/>
                                          </a:stretch>
                                        </pic:blipFill>
                                        <pic:spPr bwMode="auto">
                                          <a:xfrm>
                                            <a:off x="0" y="0"/>
                                            <a:ext cx="2535555" cy="1819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6pt;height:151.35pt;mso-wrap-distance-left:9.05pt;mso-wrap-distance-right:9.05pt;mso-wrap-distance-top:0pt;mso-wrap-distance-bottom:0pt;margin-top:96.7pt;mso-position-vertical-relative:text;margin-left:109.1pt;mso-position-horizontal-relative:text">
                <v:fill opacity="0f"/>
                <v:textbox inset="0.100694444444444in,0.0506944444444444in,0.100694444444444in,0.0506944444444444in">
                  <w:txbxContent>
                    <w:p>
                      <w:pPr>
                        <w:pStyle w:val="Normal"/>
                        <w:rPr/>
                      </w:pPr>
                      <w:r>
                        <w:rPr/>
                        <w:drawing>
                          <wp:inline distT="0" distB="0" distL="0" distR="0">
                            <wp:extent cx="2535555" cy="1819910"/>
                            <wp:effectExtent l="0" t="0" r="0" b="0"/>
                            <wp:docPr id="12" name="SPI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IELE" descr=""/>
                                    <pic:cNvPicPr>
                                      <a:picLocks noChangeAspect="1" noChangeArrowheads="1"/>
                                    </pic:cNvPicPr>
                                  </pic:nvPicPr>
                                  <pic:blipFill>
                                    <a:blip r:embed="rId52"/>
                                    <a:srcRect l="-6" t="-8" r="-6" b="-8"/>
                                    <a:stretch>
                                      <a:fillRect/>
                                    </a:stretch>
                                  </pic:blipFill>
                                  <pic:spPr bwMode="auto">
                                    <a:xfrm>
                                      <a:off x="0" y="0"/>
                                      <a:ext cx="2535555" cy="1819910"/>
                                    </a:xfrm>
                                    <a:prstGeom prst="rect">
                                      <a:avLst/>
                                    </a:prstGeom>
                                  </pic:spPr>
                                </pic:pic>
                              </a:graphicData>
                            </a:graphic>
                          </wp:inline>
                        </w:drawing>
                      </w:r>
                    </w:p>
                  </w:txbxContent>
                </v:textbox>
                <w10:wrap type="square"/>
              </v:rect>
            </w:pict>
          </mc:Fallback>
        </mc:AlternateContent>
      </w:r>
    </w:p>
    <w:p>
      <w:pPr>
        <w:pStyle w:val="0Text"/>
        <w:rPr/>
      </w:pPr>
      <w:r>
        <w:rPr/>
        <w:t>Dieser herrschenden Rechts</w:t>
        <w:softHyphen/>
        <w:t>lehre setzen einige JuristInnen, wie z. B. U. K. Preuß oder E. Denninger, eine „kollektiv</w:t>
        <w:softHyphen/>
        <w:t>grundrechtliche“</w:t>
      </w:r>
      <w:r>
        <w:rPr>
          <w:vertAlign w:val="superscript"/>
        </w:rPr>
        <w:t>4</w:t>
      </w:r>
      <w:r>
        <w:rPr/>
        <w:t xml:space="preserve"> Argumenta</w:t>
        <w:softHyphen/>
        <w:t>tion entgegen: „So dürfen sich die VSen nach U. K. Preuß direkt auf Artikel 5 Absatz 3 Grundgesetz (Wissenschafts</w:t>
        <w:softHyphen/>
        <w:t>freiheit) und Art. 5 Abs. 1 GG (Meinungsfreiheit) beziehen.“</w:t>
      </w:r>
      <w:r>
        <w:rPr>
          <w:vertAlign w:val="superscript"/>
        </w:rPr>
        <w:t>5</w:t>
      </w:r>
      <w:r>
        <w:rPr/>
        <w:t xml:space="preserve"> Diese JuristInnen leiten hieraus das Grundrechte der Lern- und Meinungsfreiheit für Studen</w:t>
        <w:softHyphen/>
        <w:t>tInnen ab. Diese Grundrechte aber können durch die VS kollektiviert werden. Somit könne die VS auch die politi</w:t>
        <w:softHyphen/>
        <w:t>sche („allgemeinpolitische“) Interessen ihrer Mitglieder - also das politische Mandat</w:t>
      </w:r>
      <w:r>
        <w:rPr>
          <w:vertAlign w:val="superscript"/>
        </w:rPr>
        <w:t>6</w:t>
      </w:r>
      <w:r>
        <w:rPr/>
        <w:t xml:space="preserve"> - wahrnehmen.</w:t>
      </w:r>
    </w:p>
    <w:p>
      <w:pPr>
        <w:pStyle w:val="0Text"/>
        <w:rPr/>
      </w:pPr>
      <w:r>
        <w:rPr/>
        <w:t>Den politischen Repressionen gegen die VS wird seit Ende der 70er Jahre auch eine indi</w:t>
        <w:softHyphen/>
        <w:t>viduelle Komponente beige</w:t>
        <w:softHyphen/>
        <w:t>fügt: So werden seit dem auch die einzelnen Verantwortlichen (AStA-Vorsitz, -Finanzrefe</w:t>
        <w:softHyphen/>
        <w:t>rentIn und AutorIn) haftbar gemacht. Ihnen wird Verun</w:t>
        <w:softHyphen/>
        <w:t>treuung studentischer Gelder nach § 266 Strafgesetzbuch (StGB) vorgeworfen. Die Aus</w:t>
        <w:softHyphen/>
        <w:t>gaben für den Druck rechtswid</w:t>
        <w:softHyphen/>
        <w:t>riger politischer Äußerungen und die nachfolgenden Ord</w:t>
        <w:softHyphen/>
        <w:t>nungsgelder gelten als verun</w:t>
        <w:softHyphen/>
        <w:t xml:space="preserve">treute Gelder. </w:t>
      </w:r>
    </w:p>
    <w:p>
      <w:pPr>
        <w:pStyle w:val="4Innenberschrift"/>
        <w:rPr/>
      </w:pPr>
      <w:r>
        <w:rPr/>
        <w:t>Wie sieht nun die ge</w:t>
        <w:softHyphen/>
        <w:t>richtliche Praxis aus?</w:t>
      </w:r>
    </w:p>
    <w:p>
      <w:pPr>
        <w:pStyle w:val="0Text"/>
        <w:rPr/>
      </w:pPr>
      <w:r>
        <w:rPr/>
        <w:t>In der Praxis können nun ein</w:t>
        <w:softHyphen/>
        <w:t>zelne StudentInnen ihre eige</w:t>
        <w:softHyphen/>
        <w:t>nen studentischen Vertretungen zukunftsgewandt auf „Unterlas</w:t>
        <w:softHyphen/>
        <w:t>sung einer allgemeinpolitischen Betätigung“ (Grundrechtsver</w:t>
        <w:softHyphen/>
        <w:t>letzungen) klagen. Können sie dem jeweiligen Verwaltungsge</w:t>
        <w:softHyphen/>
        <w:t>richt durch Vorlage von genü</w:t>
        <w:softHyphen/>
        <w:t>gend „allgemeinpolitischen“ Materials eine Wiederholungs</w:t>
        <w:softHyphen/>
        <w:t>gefahr nachweisen,  erläßt das Gericht eine einstwei</w:t>
        <w:softHyphen/>
        <w:t>lige Verfügung mit An</w:t>
        <w:softHyphen/>
        <w:t>drohung von Ordnungs</w:t>
        <w:softHyphen/>
        <w:t>geldern zwischen 5 und 500.000 DM (Hessen: Festpreis von 10.000 DM). Bei einer erneuten „allgemeinpoliti</w:t>
        <w:softHyphen/>
        <w:t>schen“ Betätigung werden dann nach Vorlage der ver</w:t>
        <w:softHyphen/>
        <w:t>meintli</w:t>
        <w:softHyphen/>
        <w:t>chen Äußerung durch den/die KlägerIn Ordnungsgelder ge</w:t>
        <w:softHyphen/>
        <w:t>gen die Studierendenschaft ver</w:t>
        <w:softHyphen/>
        <w:t>hängt (Meistens, je nach Schwere, von 100 DM bis zu 2000 DM; in Hessen 10.000 DM pro Verstoß). Dem Ober</w:t>
        <w:softHyphen/>
        <w:t>verwaltungsgericht Nordrhein Westfalen (OVG NW) wurden so schon inner</w:t>
        <w:softHyphen/>
        <w:t>halb von 4 Jahren die Lektüre von über 30 Artikeln und Bro</w:t>
        <w:softHyphen/>
        <w:t>schüren allein für den AStA der Universität Münster zu Teil.</w:t>
      </w: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786255</wp:posOffset>
                </wp:positionV>
                <wp:extent cx="2651760" cy="2651760"/>
                <wp:effectExtent l="0" t="0" r="0" b="0"/>
                <wp:wrapSquare wrapText="bothSides"/>
                <wp:docPr id="13" name="Frame6"/>
                <a:graphic xmlns:a="http://schemas.openxmlformats.org/drawingml/2006/main">
                  <a:graphicData uri="http://schemas.microsoft.com/office/word/2010/wordprocessingShape">
                    <wps:wsp>
                      <wps:cNvSpPr txBox="1"/>
                      <wps:spPr>
                        <a:xfrm>
                          <a:off x="0" y="0"/>
                          <a:ext cx="2651760" cy="2651760"/>
                        </a:xfrm>
                        <a:prstGeom prst="rect"/>
                        <a:solidFill>
                          <a:srgbClr val="FFFFFF">
                            <a:alpha val="0"/>
                          </a:srgbClr>
                        </a:solidFill>
                      </wps:spPr>
                      <wps:txbx>
                        <w:txbxContent>
                          <w:p>
                            <w:pPr>
                              <w:pStyle w:val="Normal"/>
                              <w:rPr/>
                            </w:pPr>
                            <w:r>
                              <w:rPr/>
                              <w:drawing>
                                <wp:inline distT="0" distB="0" distL="0" distR="0">
                                  <wp:extent cx="2417445" cy="2501265"/>
                                  <wp:effectExtent l="0" t="0" r="0" b="0"/>
                                  <wp:docPr id="14" name="PM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MDEMO" descr=""/>
                                          <pic:cNvPicPr>
                                            <a:picLocks noChangeAspect="1" noChangeArrowheads="1"/>
                                          </pic:cNvPicPr>
                                        </pic:nvPicPr>
                                        <pic:blipFill>
                                          <a:blip r:embed="rId53"/>
                                          <a:srcRect l="-6" t="-6" r="-6" b="-6"/>
                                          <a:stretch>
                                            <a:fillRect/>
                                          </a:stretch>
                                        </pic:blipFill>
                                        <pic:spPr bwMode="auto">
                                          <a:xfrm>
                                            <a:off x="0" y="0"/>
                                            <a:ext cx="2417445" cy="250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208.8pt;mso-wrap-distance-left:9.05pt;mso-wrap-distance-right:9.05pt;mso-wrap-distance-top:0pt;mso-wrap-distance-bottom:0pt;margin-top:140.65pt;mso-position-vertical-relative:text;margin-left:116.3pt;mso-position-horizontal-relative:text">
                <v:fill opacity="0f"/>
                <v:textbox inset="0.100694444444444in,0.0506944444444444in,0.100694444444444in,0.0506944444444444in">
                  <w:txbxContent>
                    <w:p>
                      <w:pPr>
                        <w:pStyle w:val="Normal"/>
                        <w:rPr/>
                      </w:pPr>
                      <w:r>
                        <w:rPr/>
                        <w:drawing>
                          <wp:inline distT="0" distB="0" distL="0" distR="0">
                            <wp:extent cx="2417445" cy="2501265"/>
                            <wp:effectExtent l="0" t="0" r="0" b="0"/>
                            <wp:docPr id="15" name="PM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MDEMO" descr=""/>
                                    <pic:cNvPicPr>
                                      <a:picLocks noChangeAspect="1" noChangeArrowheads="1"/>
                                    </pic:cNvPicPr>
                                  </pic:nvPicPr>
                                  <pic:blipFill>
                                    <a:blip r:embed="rId54"/>
                                    <a:srcRect l="-6" t="-6" r="-6" b="-6"/>
                                    <a:stretch>
                                      <a:fillRect/>
                                    </a:stretch>
                                  </pic:blipFill>
                                  <pic:spPr bwMode="auto">
                                    <a:xfrm>
                                      <a:off x="0" y="0"/>
                                      <a:ext cx="2417445" cy="2501265"/>
                                    </a:xfrm>
                                    <a:prstGeom prst="rect">
                                      <a:avLst/>
                                    </a:prstGeom>
                                  </pic:spPr>
                                </pic:pic>
                              </a:graphicData>
                            </a:graphic>
                          </wp:inline>
                        </w:drawing>
                      </w:r>
                    </w:p>
                  </w:txbxContent>
                </v:textbox>
                <w10:wrap type="square"/>
              </v:rect>
            </w:pict>
          </mc:Fallback>
        </mc:AlternateContent>
      </w:r>
    </w:p>
    <w:p>
      <w:pPr>
        <w:pStyle w:val="4Innenberschrift"/>
        <w:rPr/>
      </w:pPr>
      <w:r>
        <w:rPr/>
        <w:t>Zur Geschichte</w:t>
      </w:r>
    </w:p>
    <w:p>
      <w:pPr>
        <w:pStyle w:val="0Text"/>
        <w:rPr/>
      </w:pPr>
      <w:r>
        <w:rPr/>
        <w:t>In den 50ern riefen rechte ASten z.B. jährlich zu Fackel</w:t>
        <w:softHyphen/>
        <w:t>zügen für die Wiedervereini</w:t>
        <w:softHyphen/>
        <w:t>gung auf. CDU-Funktionäre schrieben jedesmal Dankes</w:t>
        <w:softHyphen/>
        <w:t>briefe an die ASten für ihr ach so gutes staatstragendes Tun. So schrieb Innenminister Schröder, CDU, 1954 an den vds: „Der Tag der deutschen Einheit kann seine Bedeutung nur erhalten, wenn er wesent</w:t>
        <w:softHyphen/>
        <w:t>lich von der deutschen Jugend getragen wird. Ich wäre deshalb sehr dankbar, wenn durch alle Verbände, in denen die deut</w:t>
        <w:softHyphen/>
        <w:t>sche Jugend sich zusammenge</w:t>
        <w:softHyphen/>
        <w:t>funden hat, am Abend des 16. Juni gemeinsam Veranstaltun</w:t>
        <w:softHyphen/>
        <w:t>gen aus Anlaß des Tages der dt. Einheit (Kundgebungen, Fac</w:t>
        <w:softHyphen/>
        <w:t>kelzüge) durchgeführt wür</w:t>
        <w:softHyphen/>
        <w:t>den...“</w:t>
      </w:r>
      <w:r>
        <w:rPr>
          <w:vertAlign w:val="superscript"/>
        </w:rPr>
        <w:t>7</w:t>
      </w:r>
    </w:p>
    <w:p>
      <w:pPr>
        <w:pStyle w:val="0Text"/>
        <w:rPr/>
      </w:pPr>
      <w:r>
        <w:rPr/>
        <w:t>Aber schon seit Ende der 50er versuchten einige Rektorate die Studierendenschaften zu diszi</w:t>
        <w:softHyphen/>
        <w:t>plinieren:</w:t>
      </w:r>
    </w:p>
    <w:p>
      <w:pPr>
        <w:pStyle w:val="0Text"/>
        <w:rPr/>
      </w:pPr>
      <w:r>
        <w:rPr/>
        <w:t>Interessantestes Beispiel: 1962 wurde an der FU Berlin eine Spendensammlung für algeri</w:t>
        <w:softHyphen/>
        <w:t>sche FlüchtlingsstudentInnen untersagt, für DDR-Studis aber genehmigt. Interessanterweise schien eine Sammlung für alge</w:t>
        <w:softHyphen/>
        <w:t>rische StudentInnen keinen, eine Sammlung für DDR-Stu</w:t>
        <w:softHyphen/>
        <w:t>dentInnen aber sehr wohl einen Hochschulbezug zu haben.</w:t>
      </w:r>
      <w:r>
        <w:rPr>
          <w:vertAlign w:val="superscript"/>
        </w:rPr>
        <w:t>8</w:t>
      </w:r>
    </w:p>
    <w:p>
      <w:pPr>
        <w:pStyle w:val="0Text"/>
        <w:rPr/>
      </w:pPr>
      <w:r>
        <w:rPr/>
        <w:t>So scheinen doch die algeri</w:t>
        <w:softHyphen/>
        <w:t>schen StudentInnen wohl die falsche Hautfarbe zu haben. Eine Sammlung für DDR-Stu</w:t>
        <w:softHyphen/>
        <w:t>dentInnen hingegen war natür</w:t>
        <w:softHyphen/>
        <w:t>lich in der Rechtsauffassung des Rektorates rechtens: Zeigt es doch, daß das politische System der DDR seine Studen</w:t>
        <w:softHyphen/>
        <w:t>tInnen nicht versorgen könne.</w:t>
      </w:r>
    </w:p>
    <w:p>
      <w:pPr>
        <w:pStyle w:val="0Text"/>
        <w:rPr/>
      </w:pPr>
      <w:r>
        <w:rPr/>
        <w:t>Ende der 60er und in den 70ern wurde der Streit um das politi</w:t>
        <w:softHyphen/>
        <w:t>sche Mandat dann vor den Verwaltungsgerichten ausge</w:t>
        <w:softHyphen/>
        <w:t>tragen. Mit der Übernahme der ASten durch linke Studieren</w:t>
        <w:softHyphen/>
        <w:t>denverbände im Zuge der 68er Bewegung, betrauerten nun die entmachteten RCDS-Studie</w:t>
        <w:softHyphen/>
        <w:t>rendenfunktionärInnen ihre Perspektivlosigkeit durch ein reges juristisches Treiben. So wurden die VS wegen Stel</w:t>
        <w:softHyphen/>
        <w:t>lungnahmen gegen eine ato</w:t>
        <w:softHyphen/>
        <w:t>mare Aufrüstung der Bundes</w:t>
        <w:softHyphen/>
        <w:t>wehr oder gegen den Vietnam</w:t>
        <w:softHyphen/>
        <w:t>krieg von konservativen Stu</w:t>
        <w:softHyphen/>
        <w:t>dentInnen beklagt und in Folge dessen wurden viele Studieren</w:t>
        <w:softHyphen/>
        <w:t>denschaften mit politischen Maulkörben belegt. An der Uni Marburg wurde 1974 und an der Uni Göttingen 1977 (nach dem Abdruck des Mescalero-Artikels) sogar der AStA abge</w:t>
        <w:softHyphen/>
        <w:t>setzt und ein Staatskommisio</w:t>
        <w:softHyphen/>
        <w:t>när einge</w:t>
        <w:softHyphen/>
        <w:t>setzt.</w:t>
      </w:r>
      <w:r>
        <w:rPr>
          <w:vertAlign w:val="superscript"/>
        </w:rPr>
        <w:t>9</w:t>
      </w:r>
      <w:r>
        <w:rPr/>
        <w:t xml:space="preserve"> Im Jahre ‘77 schloß das Grundsatzurteil des Bun</w:t>
        <w:softHyphen/>
        <w:t>desverwaltungsgerichts, das zwar der VS eine neutrale „politische Bildung“ zuge</w:t>
        <w:softHyphen/>
        <w:t>stand, das politische Mandat aber negierte, den ersten ver</w:t>
        <w:softHyphen/>
        <w:t>waltungsrechtlichen Dis</w:t>
        <w:softHyphen/>
        <w:t>kurs.</w:t>
      </w:r>
      <w:r>
        <w:rPr>
          <w:vertAlign w:val="superscript"/>
        </w:rPr>
        <w:t>10</w:t>
      </w:r>
    </w:p>
    <w:p>
      <w:pPr>
        <w:pStyle w:val="0Text"/>
        <w:rPr/>
      </w:pPr>
      <w:r>
        <w:rPr/>
        <w:t>Kurz danach folgten auch die ersten Strafgelder wegen Ver</w:t>
        <w:softHyphen/>
        <w:t>untreuung gegen AStA-Funk</w:t>
        <w:softHyphen/>
        <w:t>tionärInnen in ungeahnter Höhe: Manch AStA-Vorsitzen</w:t>
        <w:softHyphen/>
        <w:t>deR könnte heute noch diese Strafgelder abzahlen.</w:t>
      </w:r>
    </w:p>
    <w:p>
      <w:pPr>
        <w:pStyle w:val="0Text"/>
        <w:rPr/>
      </w:pPr>
      <w:r>
        <w:rPr/>
        <w:t>Nachdem es in den 80ern ruhi</w:t>
        <w:softHyphen/>
        <w:t>ger geworden war (Das Kräfte</w:t>
        <w:softHyphen/>
        <w:t>verhältnis Rechts-Links-Recht</w:t>
        <w:softHyphen/>
        <w:t>sprechung hatte sich einge</w:t>
        <w:softHyphen/>
        <w:t>spielt) begann es Anfang der 90er von Neuem:</w:t>
      </w:r>
    </w:p>
    <w:p>
      <w:pPr>
        <w:pStyle w:val="0Text"/>
        <w:rPr/>
      </w:pPr>
      <w:r>
        <w:rPr/>
        <w:t>1991/2 wurden an den bundes</w:t>
        <w:softHyphen/>
        <w:t>deutschen Hochschulen erst</w:t>
        <w:softHyphen/>
        <w:t>malig Bustickets durch die VS eingeführt. So wurden auf Soli</w:t>
        <w:softHyphen/>
        <w:t>darbasis - jedeR StudentIn hatte einen Obulus zu leisten - mit den jeweiligen Stadtwerken Dauertickets für alle StudentIn</w:t>
        <w:softHyphen/>
        <w:t>nen verhandelt. Schon im Vor</w:t>
        <w:softHyphen/>
        <w:t>feld, während der Verhandlun</w:t>
        <w:softHyphen/>
        <w:t>gen in Münster, klagte der münsteraner Universitätsstu</w:t>
        <w:softHyphen/>
        <w:t>dent Andreas Burwick</w:t>
      </w:r>
      <w:r>
        <w:rPr>
          <w:vertAlign w:val="superscript"/>
        </w:rPr>
        <w:t>11</w:t>
      </w:r>
      <w:r>
        <w:rPr/>
        <w:t xml:space="preserve"> gegen die Einführung des Tickets und die die Diskussion begleitenden Publikationen zum verkehrspo</w:t>
        <w:softHyphen/>
        <w:t>litischen und ökologischen Nutzen des Tickets. Der Weg zur Hochschule und dessen ökologischer Nutzen seinen „privat Sache“. Auch eine überaus erfolgreiche Urab</w:t>
        <w:softHyphen/>
        <w:t>stimmung für die Einführung des Tickets hielt ihn nicht da</w:t>
        <w:softHyphen/>
        <w:t xml:space="preserve">von ab: Es hatten über 30% </w:t>
      </w:r>
      <w:r>
        <w:rPr>
          <w:i/>
        </w:rPr>
        <w:t>aller</w:t>
      </w:r>
      <w:r>
        <w:rPr/>
        <w:t xml:space="preserve"> StudentInnen das Ticket befürwortet und unter den Ab</w:t>
        <w:softHyphen/>
        <w:t xml:space="preserve">stimmenden waren 94% dafür! </w:t>
      </w:r>
    </w:p>
    <w:p>
      <w:pPr>
        <w:pStyle w:val="0Text"/>
        <w:rPr/>
      </w:pPr>
      <w:r>
        <w:rPr/>
        <w:t>René Schneider, der münstera</w:t>
        <w:softHyphen/>
        <w:t>ner „Dauerkläger“, sprang zuerst auf diesen Zug auf, und erweiterte Anfang 1994 sein Wirken auf das politische Mandat als solches. So erwirkte er im September des selben Jahres eine einstweilige Anord</w:t>
        <w:softHyphen/>
        <w:t>nung gegen den AStA der Uni</w:t>
        <w:softHyphen/>
        <w:t>versität Münster mit Andro</w:t>
        <w:softHyphen/>
        <w:t>hung von Ordnungsgeldern von bis zu 500.000 DM beim OVG NW. Diese untersagte der ge</w:t>
        <w:softHyphen/>
        <w:t>samten Studierendenschaft die Abgabe von „nicht unmittelbar und spezifisch hochschulbezo</w:t>
        <w:softHyphen/>
        <w:t>genen Stellungnahmen, Äuße</w:t>
        <w:softHyphen/>
        <w:t>rungen und Forderungen“ und die gesetzlich festgelegte „För</w:t>
        <w:softHyphen/>
        <w:t>derung der politischen Bil</w:t>
        <w:softHyphen/>
        <w:t>dung“ sei nicht Aufgabe, son</w:t>
        <w:softHyphen/>
        <w:t>dern Leitlinie hochschulpoliti</w:t>
        <w:softHyphen/>
        <w:t>schen Handelns.</w:t>
      </w:r>
      <w:r>
        <w:rPr>
          <w:vertAlign w:val="superscript"/>
        </w:rPr>
        <w:t>12</w:t>
      </w:r>
      <w:r>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518160</wp:posOffset>
                </wp:positionV>
                <wp:extent cx="4015740" cy="2807970"/>
                <wp:effectExtent l="0" t="0" r="0" b="0"/>
                <wp:wrapSquare wrapText="bothSides"/>
                <wp:docPr id="16" name="Frame7"/>
                <a:graphic xmlns:a="http://schemas.openxmlformats.org/drawingml/2006/main">
                  <a:graphicData uri="http://schemas.microsoft.com/office/word/2010/wordprocessingShape">
                    <wps:wsp>
                      <wps:cNvSpPr txBox="1"/>
                      <wps:spPr>
                        <a:xfrm>
                          <a:off x="0" y="0"/>
                          <a:ext cx="4015740" cy="2807970"/>
                        </a:xfrm>
                        <a:prstGeom prst="rect"/>
                        <a:solidFill>
                          <a:srgbClr val="FFFFFF">
                            <a:alpha val="0"/>
                          </a:srgbClr>
                        </a:solidFill>
                      </wps:spPr>
                      <wps:txbx>
                        <w:txbxContent>
                          <w:p>
                            <w:pPr>
                              <w:pStyle w:val="Normal"/>
                              <w:rPr/>
                            </w:pPr>
                            <w:r>
                              <w:rPr/>
                              <w:drawing>
                                <wp:inline distT="0" distB="0" distL="0" distR="0">
                                  <wp:extent cx="3836035" cy="2717800"/>
                                  <wp:effectExtent l="0" t="0" r="0" b="0"/>
                                  <wp:docPr id="17" name="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aus" descr=""/>
                                          <pic:cNvPicPr>
                                            <a:picLocks noChangeAspect="1" noChangeArrowheads="1"/>
                                          </pic:cNvPicPr>
                                        </pic:nvPicPr>
                                        <pic:blipFill>
                                          <a:blip r:embed="rId55"/>
                                          <a:srcRect l="-4" t="-5" r="-4" b="-5"/>
                                          <a:stretch>
                                            <a:fillRect/>
                                          </a:stretch>
                                        </pic:blipFill>
                                        <pic:spPr bwMode="auto">
                                          <a:xfrm>
                                            <a:off x="0" y="0"/>
                                            <a:ext cx="3836035" cy="271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pt;height:221.1pt;mso-wrap-distance-left:9.05pt;mso-wrap-distance-right:9.05pt;mso-wrap-distance-top:0pt;mso-wrap-distance-bottom:0pt;margin-top:-40.8pt;mso-position-vertical-relative:text;margin-left:152.3pt;mso-position-horizontal-relative:text">
                <v:fill opacity="0f"/>
                <v:textbox inset="0.100694444444444in,0.0506944444444444in,0.100694444444444in,0.0506944444444444in">
                  <w:txbxContent>
                    <w:p>
                      <w:pPr>
                        <w:pStyle w:val="Normal"/>
                        <w:rPr/>
                      </w:pPr>
                      <w:r>
                        <w:rPr/>
                        <w:drawing>
                          <wp:inline distT="0" distB="0" distL="0" distR="0">
                            <wp:extent cx="3836035" cy="2717800"/>
                            <wp:effectExtent l="0" t="0" r="0" b="0"/>
                            <wp:docPr id="18" name="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aus" descr=""/>
                                    <pic:cNvPicPr>
                                      <a:picLocks noChangeAspect="1" noChangeArrowheads="1"/>
                                    </pic:cNvPicPr>
                                  </pic:nvPicPr>
                                  <pic:blipFill>
                                    <a:blip r:embed="rId56"/>
                                    <a:srcRect l="-4" t="-5" r="-4" b="-5"/>
                                    <a:stretch>
                                      <a:fillRect/>
                                    </a:stretch>
                                  </pic:blipFill>
                                  <pic:spPr bwMode="auto">
                                    <a:xfrm>
                                      <a:off x="0" y="0"/>
                                      <a:ext cx="3836035" cy="2717800"/>
                                    </a:xfrm>
                                    <a:prstGeom prst="rect">
                                      <a:avLst/>
                                    </a:prstGeom>
                                  </pic:spPr>
                                </pic:pic>
                              </a:graphicData>
                            </a:graphic>
                          </wp:inline>
                        </w:drawing>
                      </w:r>
                    </w:p>
                  </w:txbxContent>
                </v:textbox>
                <w10:wrap type="square"/>
              </v:rect>
            </w:pict>
          </mc:Fallback>
        </mc:AlternateContent>
      </w:r>
    </w:p>
    <w:p>
      <w:pPr>
        <w:pStyle w:val="0Text"/>
        <w:rPr/>
      </w:pPr>
      <w:r>
        <w:rPr/>
        <w:t>Politische Grundlage war eine im Mai erschienene Satire „Wie ich mal bei der RAF war“ (RAF = radfahren - abenteuer - fernsehen), die eher die RAF, als die Opfer verhöhnte. Aber die Bildzeitung titelte: „Roh</w:t>
        <w:softHyphen/>
        <w:t>wedder-Witwe weint: AStA Uni Münster verunglimpft die Opfer der RAF!“ Diese Satire war Grundlage für die einmalig rigide Auslegung der Hoch</w:t>
        <w:softHyphen/>
        <w:t>schulgesetze mit Herausnahme der politischen Bildung aus dem Aufgabenkatalog der VS gegen den AStA der Uni Mün</w:t>
        <w:softHyphen/>
        <w:t>ster.</w:t>
      </w:r>
    </w:p>
    <w:p>
      <w:pPr>
        <w:pStyle w:val="0Text"/>
        <w:rPr/>
      </w:pPr>
      <w:r>
        <w:rPr/>
        <w:t>Im Weiteren folgten über 20 Folgeverfahren, die in keinster Weise zur Grenzziehung zwi</w:t>
        <w:softHyphen/>
        <w:t>schen sog. Allgemeinpolitik und Hochschulpolitik beitru</w:t>
        <w:softHyphen/>
        <w:t>gen. Einmal wurde das hoch</w:t>
        <w:softHyphen/>
        <w:t>schulpolitische Feld weit ge</w:t>
        <w:softHyphen/>
        <w:t>faßt, ein anderes Mal wurde Hochschulpolitik als Vorwand für die Wahrnehmung „allge</w:t>
        <w:softHyphen/>
        <w:t>meinpolitischer“ Belange ge</w:t>
        <w:softHyphen/>
        <w:t>wertet</w:t>
      </w:r>
      <w:r>
        <w:rPr>
          <w:vertAlign w:val="superscript"/>
        </w:rPr>
        <w:t>13</w:t>
      </w:r>
      <w:r>
        <w:rPr/>
        <w:t>. Völlig unverständlich ist aber eine der jüngsten Ent</w:t>
        <w:softHyphen/>
        <w:t>scheidungen des OVG NW („Carlebach-Beschluß“): Die Durchführung von fachspezifi</w:t>
        <w:softHyphen/>
        <w:t>schen Vorträgen sei nicht Sa</w:t>
        <w:softHyphen/>
        <w:t>che der Organe der VS: Die Fachschaft Geschichte der Universität Münster hatte seit längerem eine Vortragsreihe „ZeitzeugInnengespräche“ durchgeführt. In dieser Reihe kamen kommunistische KZ-Häftlinge zu Wort, die von ihren damaligen Erfahrungen und ihrer Rezeption der bun</w:t>
        <w:softHyphen/>
        <w:t>desrepublikanischen Gesell</w:t>
        <w:softHyphen/>
        <w:t>schaft berichteten. So vertrat das OVG NW die Auffassung, es reiche, wenn die VS ihre fachspezifischen Interessen durch „Anregungen zum Lehrangebot der Hochschule oder Stellungnahmen zu Stu</w:t>
        <w:softHyphen/>
        <w:t>dien- und Prüfungsordnungen“ wahrnehme. Eine „inhaltlich-wertende Auseinandersetzung“ sei Sache des/der einzelnen StudentIn, nicht der organi</w:t>
        <w:softHyphen/>
        <w:t>sierten Studierendenschaft.</w:t>
      </w:r>
      <w:r>
        <w:rPr>
          <w:vertAlign w:val="superscript"/>
        </w:rPr>
        <w:t>14</w:t>
      </w:r>
      <w:r>
        <w:rPr/>
        <w:t xml:space="preserve"> Auf diesen Komplex werde ich näher im weiteren Verlauf noch einmal eingehen.</w:t>
      </w:r>
    </w:p>
    <w:p>
      <w:pPr>
        <w:pStyle w:val="0Text"/>
        <w:rPr/>
      </w:pPr>
      <w:r>
        <w:rPr/>
        <w:t>Seit ‘96 sind bundesweit wei</w:t>
        <w:softHyphen/>
        <w:t>tere Maulkörbe ergangen: So erließen Verwaltungsgerichte gegen die ASten in Bonn und Wuppertal, Gießen und Mar</w:t>
        <w:softHyphen/>
        <w:t>burg, Bremen, Potsdam und zuletzt den AStA der FU Berlin Eilbeschlüsse. In Bielefeld und Essen sind derartige Verfahren anhängig.</w:t>
      </w:r>
    </w:p>
    <w:p>
      <w:pPr>
        <w:pStyle w:val="0Text"/>
        <w:rPr/>
      </w:pPr>
      <w:r>
        <w:rPr/>
        <w:t>Im Übrigen hat das Verwal</w:t>
        <w:softHyphen/>
        <w:t>tungsgericht Münster jetzt in erster Instanz die Klage im Hauptverfahren abgewiesen, der Rechtsstreit wird beim OVG fortgeführt.</w:t>
      </w:r>
    </w:p>
    <w:p>
      <w:pPr>
        <w:pStyle w:val="0Text"/>
        <w:rPr/>
      </w:pPr>
      <w:r>
        <w:rPr/>
        <w:t>Derweilen wurde der alte Maulkorb im Februar 1998 in Münster aufgehoben. Seit letz</w:t>
        <w:softHyphen/>
        <w:t>ten Weihnachten hat der mün</w:t>
        <w:softHyphen/>
        <w:t>steraner AStA wieder einen Maulkorb. Diesmal ist er aber nicht so eng gefaßt, da inzwi</w:t>
        <w:softHyphen/>
        <w:t>schen das nordrhein-westfä</w:t>
        <w:softHyphen/>
        <w:t>lische Universitäts- bzw. Fach</w:t>
        <w:softHyphen/>
        <w:t>hochschulgesetz geändert wurde. Im Endeffekt sagt der Maulkorb, daß der AStA sich an das Gesetz halten soll. Wie sie das Gesetz interpretieren, haben sie aber nicht dargelegt.</w:t>
      </w:r>
    </w:p>
    <w:p>
      <w:pPr>
        <w:pStyle w:val="4Innenberschrift"/>
        <w:rPr/>
      </w:pPr>
      <w:r>
        <w:rPr/>
        <w:t>Neues Gesetz, alles gut?</w:t>
      </w:r>
    </w:p>
    <w:p>
      <w:pPr>
        <w:pStyle w:val="0Text"/>
        <w:rPr/>
      </w:pPr>
      <w:r>
        <w:rPr/>
        <w:t>Im Sommer 1997 hat die Lan</w:t>
        <w:softHyphen/>
        <w:t>desregierung NRW die Lan</w:t>
        <w:softHyphen/>
        <w:t>deshochschulgesetze novelliert. So wurde der „politischen Bil</w:t>
        <w:softHyphen/>
        <w:t>dung“ die Funktion einer Auf</w:t>
        <w:softHyphen/>
        <w:t>gabe zuteil. Es wurde aber auch der Kompetenzrahmen für die VS darüber hinaus verfeinert. So nimmt jetzt die VS zusätz</w:t>
        <w:softHyphen/>
        <w:t>lich ihre Belange in Hoch</w:t>
        <w:softHyphen/>
        <w:t xml:space="preserve">schule </w:t>
      </w:r>
      <w:r>
        <w:rPr>
          <w:i/>
        </w:rPr>
        <w:t>und Gesellschaft</w:t>
      </w:r>
      <w:r>
        <w:rPr/>
        <w:t xml:space="preserve"> war; nimmt zu wissenschaftspoliti</w:t>
        <w:softHyphen/>
        <w:t>schen Fragen Stellung und trägt zur Erfüllung der Aufgaben der Hochschule bei. Die Hoch</w:t>
        <w:softHyphen/>
        <w:t>schule wirkt neuerdings „an der Erhaltung des demokratischen und sozialen Rechtsstaates bei“ und „setzt sich im Bewußtsein ihrer Verantwortung gegenüber Gesellschaft und der Umwelt mit den möglichen Folgen einer Nutzung ihrer Forschungser</w:t>
        <w:softHyphen/>
        <w:t>gebnisse auseinander.“</w:t>
      </w:r>
      <w:r>
        <w:rPr>
          <w:vertAlign w:val="superscript"/>
        </w:rPr>
        <w:t>15</w:t>
      </w:r>
      <w: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334895</wp:posOffset>
                </wp:positionV>
                <wp:extent cx="2186940" cy="1788795"/>
                <wp:effectExtent l="0" t="0" r="0" b="0"/>
                <wp:wrapSquare wrapText="bothSides"/>
                <wp:docPr id="19" name="Frame8"/>
                <a:graphic xmlns:a="http://schemas.openxmlformats.org/drawingml/2006/main">
                  <a:graphicData uri="http://schemas.microsoft.com/office/word/2010/wordprocessingShape">
                    <wps:wsp>
                      <wps:cNvSpPr txBox="1"/>
                      <wps:spPr>
                        <a:xfrm>
                          <a:off x="0" y="0"/>
                          <a:ext cx="2186940" cy="1788795"/>
                        </a:xfrm>
                        <a:prstGeom prst="rect"/>
                        <a:solidFill>
                          <a:srgbClr val="FFFFFF">
                            <a:alpha val="0"/>
                          </a:srgbClr>
                        </a:solidFill>
                      </wps:spPr>
                      <wps:txbx>
                        <w:txbxContent>
                          <w:p>
                            <w:pPr>
                              <w:pStyle w:val="Normal"/>
                              <w:rPr/>
                            </w:pPr>
                            <w:r>
                              <w:rPr/>
                              <w:drawing>
                                <wp:inline distT="0" distB="0" distL="0" distR="0">
                                  <wp:extent cx="2001520" cy="1697355"/>
                                  <wp:effectExtent l="0" t="0" r="0" b="0"/>
                                  <wp:docPr id="20" name="STACH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CHELN" descr=""/>
                                          <pic:cNvPicPr>
                                            <a:picLocks noChangeAspect="1" noChangeArrowheads="1"/>
                                          </pic:cNvPicPr>
                                        </pic:nvPicPr>
                                        <pic:blipFill>
                                          <a:blip r:embed="rId57"/>
                                          <a:srcRect l="-6" t="-7" r="-6" b="-7"/>
                                          <a:stretch>
                                            <a:fillRect/>
                                          </a:stretch>
                                        </pic:blipFill>
                                        <pic:spPr bwMode="auto">
                                          <a:xfrm>
                                            <a:off x="0" y="0"/>
                                            <a:ext cx="2001520" cy="169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140.85pt;mso-wrap-distance-left:9.05pt;mso-wrap-distance-right:9.05pt;mso-wrap-distance-top:0pt;mso-wrap-distance-bottom:0pt;margin-top:183.85pt;mso-position-vertical-relative:text;margin-left:145.1pt;mso-position-horizontal-relative:text">
                <v:fill opacity="0f"/>
                <v:textbox inset="0.100694444444444in,0.0506944444444444in,0.100694444444444in,0.0506944444444444in">
                  <w:txbxContent>
                    <w:p>
                      <w:pPr>
                        <w:pStyle w:val="Normal"/>
                        <w:rPr/>
                      </w:pPr>
                      <w:r>
                        <w:rPr/>
                        <w:drawing>
                          <wp:inline distT="0" distB="0" distL="0" distR="0">
                            <wp:extent cx="2001520" cy="1697355"/>
                            <wp:effectExtent l="0" t="0" r="0" b="0"/>
                            <wp:docPr id="21" name="STACH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CHELN" descr=""/>
                                    <pic:cNvPicPr>
                                      <a:picLocks noChangeAspect="1" noChangeArrowheads="1"/>
                                    </pic:cNvPicPr>
                                  </pic:nvPicPr>
                                  <pic:blipFill>
                                    <a:blip r:embed="rId58"/>
                                    <a:srcRect l="-6" t="-7" r="-6" b="-7"/>
                                    <a:stretch>
                                      <a:fillRect/>
                                    </a:stretch>
                                  </pic:blipFill>
                                  <pic:spPr bwMode="auto">
                                    <a:xfrm>
                                      <a:off x="0" y="0"/>
                                      <a:ext cx="2001520" cy="1697355"/>
                                    </a:xfrm>
                                    <a:prstGeom prst="rect">
                                      <a:avLst/>
                                    </a:prstGeom>
                                  </pic:spPr>
                                </pic:pic>
                              </a:graphicData>
                            </a:graphic>
                          </wp:inline>
                        </w:drawing>
                      </w:r>
                    </w:p>
                  </w:txbxContent>
                </v:textbox>
                <w10:wrap type="square"/>
              </v:rect>
            </w:pict>
          </mc:Fallback>
        </mc:AlternateContent>
      </w:r>
    </w:p>
    <w:p>
      <w:pPr>
        <w:pStyle w:val="0Text"/>
        <w:rPr/>
      </w:pPr>
      <w:r>
        <w:rPr/>
        <w:t>Gerade die Verknüpfung der Aufgaben der VS mit den Auf</w:t>
        <w:softHyphen/>
        <w:t>gaben der Hochschule ist inter</w:t>
        <w:softHyphen/>
        <w:t>essant: Wieweit wird der Pas</w:t>
        <w:softHyphen/>
        <w:t>sus mit der Folgenabschätzung der Forschungsergebnisse aus</w:t>
        <w:softHyphen/>
        <w:t>gelegt? Muß ein konkreter Hochschulbezug herangezogen werden, d.h. muß in einer Stel</w:t>
        <w:softHyphen/>
        <w:t>lungnahme der VS ein Bezug zu bestimmten Forschungser</w:t>
        <w:softHyphen/>
        <w:t>gebnissen einer konkreten Hochschule hergestellt sein, oder reicht ein abstrakter Bezug zu Forschungsergebnissen und deren gesellschaftlichen Folgen und wo ist dann die Abgren</w:t>
        <w:softHyphen/>
        <w:t>zung zum politischen Mandat bzw. gibt es dann noch eine Trennung davon?</w:t>
      </w:r>
    </w:p>
    <w:p>
      <w:pPr>
        <w:pStyle w:val="0Text"/>
        <w:rPr/>
      </w:pPr>
      <w:r>
        <w:rPr/>
        <w:t>Dies werden wohl erst die Hauptverfahren gegen die ASten in den nächsten Jahren zeigen.</w:t>
      </w:r>
    </w:p>
    <w:p>
      <w:pPr>
        <w:pStyle w:val="4Innenberschrift"/>
        <w:rPr/>
      </w:pPr>
      <w:r>
        <w:rPr/>
        <w:t>Funktionalität Teil 1: Ist Politik teilbar?</w:t>
      </w:r>
    </w:p>
    <w:p>
      <w:pPr>
        <w:pStyle w:val="0Text"/>
        <w:rPr/>
      </w:pPr>
      <w:r>
        <w:rPr/>
        <w:t>Nun, es ist in diesen Ausfüh</w:t>
        <w:softHyphen/>
        <w:t>rungen schon angeklungen: Kann Hochschulpolitik getrennt von dem „übrigen“ politischen Diskurs gesehen werden - und: warum sieht diese Rechtspre</w:t>
        <w:softHyphen/>
        <w:t>chung die Trennung von Poli</w:t>
        <w:softHyphen/>
        <w:t>tikbereichen vor?</w:t>
      </w:r>
    </w:p>
    <w:p>
      <w:pPr>
        <w:pStyle w:val="0Text"/>
        <w:rPr/>
      </w:pPr>
      <w:r>
        <w:rPr/>
        <w:t>Ich bin im Anfang schon auf die Grundlagen der Rechtspre</w:t>
        <w:softHyphen/>
        <w:t>chung eingegangen: So sah  E. Forsthoff die Funktion von sog. Zwangsverbänden in der „Dis</w:t>
        <w:softHyphen/>
        <w:t>ziplinierung von Sozialberei</w:t>
        <w:softHyphen/>
        <w:t>chen“. So wird die VS als „An</w:t>
        <w:softHyphen/>
        <w:t>sprechpartnerin“ der staatlichen Organe gesehen, um der Inter</w:t>
        <w:softHyphen/>
        <w:t>essen der StudentInnen im unmittelbaren Bereich der Hochschule, besser des Studi</w:t>
        <w:softHyphen/>
        <w:t>ums, habhaft zu werden. Aber was resultiert daraus? Unter diesen herrschenden Bedingun</w:t>
        <w:softHyphen/>
        <w:t>gen kann eine VS nur reagie</w:t>
        <w:softHyphen/>
        <w:t>rende Kraft sein. Sie kann zwar in den aktuellen Diskurs um Bafög- oder Hochschulrahmen</w:t>
        <w:softHyphen/>
        <w:t>gesetzesnovelle eingreifen, sie kann auch Utopien einer alter</w:t>
        <w:softHyphen/>
        <w:t>nativen Hochschule - losgelöst vom „allgemeinen“ gesell</w:t>
        <w:softHyphen/>
        <w:t>schaftlichen Diskurs - formulie</w:t>
        <w:softHyphen/>
        <w:t>ren. Kann sie aber wirklich abgesehen von den einzelnen „hochschulpolitischen Reförm</w:t>
        <w:softHyphen/>
        <w:t>chen“ in die globalen Ent</w:t>
        <w:softHyphen/>
        <w:t>wicklungen an den Hochschu</w:t>
        <w:softHyphen/>
        <w:t>len eingreifen? Nein!</w:t>
      </w:r>
    </w:p>
    <w:p>
      <w:pPr>
        <w:pStyle w:val="0Text"/>
        <w:rPr/>
      </w:pPr>
      <w:r>
        <w:rPr/>
        <w:t>Um z.B. der Vermarktwirt</w:t>
        <w:softHyphen/>
        <w:t>schaftlichung und Entstaatli</w:t>
        <w:softHyphen/>
        <w:t>chung der Hochschulen (Kon</w:t>
        <w:softHyphen/>
        <w:t>kurrenz zwischen den Hoch</w:t>
        <w:softHyphen/>
        <w:t>schulen, den DozentInnen oder StudentInnen) entgegen wirken zu können, muß eine VS auch die gesellschaftlichen Diskurse an sich thematisieren können. Einer Entstaatlichung und Vermarktwirtschaftlichung des Hochschulwesens kann nur die Kritik der Entstaatlichung und Vermarktwirtschaftlichung  an sich - also dieser Gesellschaft - entgegen gestellt werden. Eine Politik an der Hochschule im Sinne der Gerichtsbarkeit kann nur gesellschaftliche Verhält</w:t>
        <w:softHyphen/>
        <w:t>nisse verfestigen, diesen aber nicht entgegen wirken.</w:t>
      </w:r>
    </w:p>
    <w:p>
      <w:pPr>
        <w:pStyle w:val="0Text"/>
        <w:rPr/>
      </w:pPr>
      <w:r>
        <w:rPr/>
        <w:t>Im Sinne dieser Rechtspre</w:t>
        <w:softHyphen/>
        <w:t>chung kann eine VS also nur als Erfüllungsgehilfin des herr</w:t>
        <w:softHyphen/>
        <w:t>schenden gesellschaftlichen Diskurses gelten. Wirkliche Partizipation der organisieren</w:t>
        <w:softHyphen/>
        <w:t>ten Sudierendenschaft an dieser Gesellschaft mit ihrem demo</w:t>
        <w:softHyphen/>
        <w:t>kratisch legitimiertem Willen als Ganzes wird verhindert.</w:t>
      </w:r>
    </w:p>
    <w:p>
      <w:pPr>
        <w:pStyle w:val="4Innenberschrift"/>
        <w:rPr/>
      </w:pPr>
      <w:r>
        <w:rPr/>
        <w:t>Funktionalität Teil 2: Ist Bildung apolitisch?</w:t>
      </w:r>
    </w:p>
    <w:p>
      <w:pPr>
        <w:pStyle w:val="0Text"/>
        <w:rPr/>
      </w:pPr>
      <w:r>
        <w:rPr/>
        <w:t>Nein, natürlich nicht. Wie aber können StudentInnen an Mas</w:t>
        <w:softHyphen/>
        <w:t>senhochschulen der organi</w:t>
        <w:softHyphen/>
        <w:t>sierten Bildung, die sie an der Hochschule vermittelt bekom</w:t>
        <w:softHyphen/>
        <w:t>men, nicht nur ihre individuelle Sicht von Bildung und ihre individuelle Rezeption von den wissenschaftlichen Inhalten (nicht nur in politischer Hin</w:t>
        <w:softHyphen/>
        <w:t>sicht) als Einzelne dem Lehr</w:t>
        <w:softHyphen/>
        <w:t>betrieb Hochschule entgegen setzen? Um dem Massenbetrieb Wissensfabrik nicht als Einzel</w:t>
        <w:softHyphen/>
        <w:t>neR ausgeliefert zu sein, müs</w:t>
        <w:softHyphen/>
        <w:t>sen wir StudentInnen uns mit unserer organisierten Kraft ihm entgegensetzen. Hier bieten sich natürlich nicht nur „privat</w:t>
        <w:softHyphen/>
        <w:t>rechtlich-verfaßte“ AGen an, sondern gerade die demokra</w:t>
        <w:softHyphen/>
        <w:t>tisch-verfaßte Studierenden</w:t>
        <w:softHyphen/>
        <w:t>schaft als ureigenstes studenti</w:t>
        <w:softHyphen/>
        <w:t>sches Organ mit ihrer geballten Kraft bietet sich förmlich an. Aber - wie schon ausgeführt - die Rechtsprechung sieht dies anders: Eine „inhaltlich-wer</w:t>
        <w:softHyphen/>
        <w:t>tende“ Auseinandersetzung mit den Lehr- und Lerninhalten stehe der VS nicht zu.</w:t>
      </w:r>
    </w:p>
    <w:p>
      <w:pPr>
        <w:pStyle w:val="0Text"/>
        <w:rPr/>
      </w:pPr>
      <w:r>
        <w:rPr/>
        <w:t>Wie ist eine solche Rechtspre</w:t>
        <w:softHyphen/>
        <w:t>chung aber zu werten? Um mit Dieter Keiner zu antworten: Sie ist „demokratie- und wissen</w:t>
        <w:softHyphen/>
        <w:t>schaftsfeindlich, weil mit ihr der gesellschaftlich-emanzipa</w:t>
        <w:softHyphen/>
        <w:t>torische Anspruch von Wissen</w:t>
        <w:softHyphen/>
        <w:t>schaft gerade für die Gruppe aufgegeben wird, über die sich wie für keine andere der Ver</w:t>
        <w:softHyphen/>
        <w:t>mittlungszusammenhang zwi</w:t>
        <w:softHyphen/>
        <w:t>schen Gesellschaft und Hoch</w:t>
        <w:softHyphen/>
        <w:t>schule definiert.“ Und weiter: „Indem nun die Richter des OVG die Studentenschaft, ihre Organe und damit einzelne, handelnde Subjekte festzulegen versuchen auf das Besondere eines hochschulpolitischen Mandats, versuchen sie, quasi als Teil einer herrschenden Politik gegen eine freie intel</w:t>
        <w:softHyphen/>
        <w:t>lektuelle Kultur, der Verfaßten Studentenschaft stellvertretend für die Gesamtheit der Studen</w:t>
        <w:softHyphen/>
        <w:t>tInnen als wissenschaftlich Lernende das Allgemeine aus</w:t>
        <w:softHyphen/>
        <w:t>zutreiben und damit die Aus</w:t>
        <w:softHyphen/>
        <w:t>einandersetzung mit dem Ver</w:t>
        <w:softHyphen/>
        <w:t>hältnis von Allgemeinem und Besonderem im Medium stu</w:t>
        <w:softHyphen/>
        <w:t>dentischer Politik, die nicht getrennt von Lehre und Stu</w:t>
        <w:softHyphen/>
        <w:t>dium gesehen werden kann, erst gar nicht zuzulassen. Damit soll eine praxisrelevante Selbstdefi</w:t>
        <w:softHyphen/>
        <w:t>nition von StudentInnen als Intellektuelle im Ansatz und im Prinzip verhindert werden. Sie werden so potentiell in ihren Lern- und Erkenntnismöglich</w:t>
        <w:softHyphen/>
        <w:t>keiten behindert und diszipli</w:t>
        <w:softHyphen/>
        <w:t>niert, ihnen wird ein entfrem</w:t>
        <w:softHyphen/>
        <w:t>detes Wissenschaftsverständnis aufgezwungen, sie werden an die in der Gesellschaft durch</w:t>
        <w:softHyphen/>
        <w:t>gesetzten Schizophrenie- und Arbeitsteilungs-Strukturen qua Hochschulsozialisation ge</w:t>
        <w:softHyphen/>
        <w:t>wöhnt. Wissenschaft soll über sie zu einer fungiblen Ware werden“</w:t>
      </w:r>
      <w:r>
        <w:rPr>
          <w:vertAlign w:val="superscript"/>
        </w:rPr>
        <w:t>16</w:t>
      </w:r>
      <w:r>
        <w:rPr/>
        <w:t>, und die/der Studen</w:t>
        <w:softHyphen/>
        <w:t>tIn zum Objekt der Wissen</w:t>
        <w:softHyphen/>
        <w:t>schaftsvermittlung an der Hochschule.</w:t>
      </w:r>
    </w:p>
    <w:p>
      <w:pPr>
        <w:pStyle w:val="0Text"/>
        <w:rPr/>
      </w:pPr>
      <w:r>
        <w:rPr/>
        <w:t>Da reicht ein ganzer Satz als Fazit: Willkommen in der auto</w:t>
        <w:softHyphen/>
        <w:t>ritären Wissensfabrik!</w:t>
      </w:r>
    </w:p>
    <w:p>
      <w:pPr>
        <w:pStyle w:val="0Text"/>
        <w:jc w:val="right"/>
        <w:rPr>
          <w:i/>
          <w:i/>
        </w:rPr>
      </w:pPr>
      <w:r>
        <w:rPr>
          <w:i/>
        </w:rPr>
        <w:t>Jan Große Nobis</w:t>
      </w:r>
    </w:p>
    <w:p>
      <w:pPr>
        <w:pStyle w:val="0Text"/>
        <w:rPr/>
      </w:pPr>
      <w:r>
        <w:rPr/>
        <w:t>Der Text ist eine überarbeitete Version des Textes aus: Neu</w:t>
        <w:softHyphen/>
        <w:t>mann-Schönwetter, M.; Renner, A.; wildner, R. C.: anpassen und untergehen, Marburg, 1999, BdWi-Verlag</w:t>
      </w:r>
    </w:p>
    <w:p>
      <w:pPr>
        <w:pStyle w:val="0Text"/>
        <w:rPr/>
      </w:pPr>
      <w:r>
        <w:rPr/>
      </w:r>
    </w:p>
    <w:p>
      <w:pPr>
        <w:sectPr>
          <w:type w:val="continuous"/>
          <w:pgSz w:w="11906" w:h="16838"/>
          <w:pgMar w:left="1418" w:right="1418" w:gutter="0" w:header="720" w:top="1440" w:footer="720" w:bottom="1701"/>
          <w:cols w:num="3" w:space="708" w:equalWidth="true" w:sep="false"/>
          <w:formProt w:val="false"/>
          <w:textDirection w:val="lrTb"/>
          <w:docGrid w:type="default" w:linePitch="360" w:charSpace="0"/>
        </w:sectPr>
      </w:pPr>
    </w:p>
    <w:p>
      <w:pPr>
        <w:pStyle w:val="0Text"/>
        <w:rPr/>
      </w:pPr>
      <w:r>
        <w:rPr/>
      </w:r>
    </w:p>
    <w:p>
      <w:pPr>
        <w:sectPr>
          <w:type w:val="continuous"/>
          <w:pgSz w:w="11906" w:h="16838"/>
          <w:pgMar w:left="1418" w:right="1418" w:gutter="0" w:header="720" w:top="1440" w:footer="720" w:bottom="1701"/>
          <w:formProt w:val="false"/>
          <w:textDirection w:val="lrTb"/>
          <w:docGrid w:type="default" w:linePitch="360" w:charSpace="0"/>
        </w:sectPr>
      </w:pPr>
    </w:p>
    <w:p>
      <w:pPr>
        <w:pStyle w:val="0Text"/>
        <w:numPr>
          <w:ilvl w:val="0"/>
          <w:numId w:val="2"/>
        </w:numPr>
        <w:rPr/>
      </w:pPr>
      <w:r>
        <w:rPr>
          <w:sz w:val="18"/>
        </w:rPr>
        <w:t>Verwaltungsgericht Sigmaringen, 2.2.1968</w:t>
      </w:r>
      <w:r>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15240</wp:posOffset>
                </wp:positionV>
                <wp:extent cx="2468880" cy="1920240"/>
                <wp:effectExtent l="0" t="0" r="0" b="0"/>
                <wp:wrapSquare wrapText="bothSides"/>
                <wp:docPr id="22" name="Frame9"/>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Normal"/>
                              <w:rPr/>
                            </w:pPr>
                            <w:r>
                              <w:rPr/>
                              <w:drawing>
                                <wp:inline distT="0" distB="0" distL="0" distR="0">
                                  <wp:extent cx="2247900" cy="1821180"/>
                                  <wp:effectExtent l="0" t="0" r="0" b="0"/>
                                  <wp:docPr id="23" name="Z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ENS" descr=""/>
                                          <pic:cNvPicPr>
                                            <a:picLocks noChangeAspect="1" noChangeArrowheads="1"/>
                                          </pic:cNvPicPr>
                                        </pic:nvPicPr>
                                        <pic:blipFill>
                                          <a:blip r:embed="rId59"/>
                                          <a:srcRect l="-13" t="-16" r="-13" b="-16"/>
                                          <a:stretch>
                                            <a:fillRect/>
                                          </a:stretch>
                                        </pic:blipFill>
                                        <pic:spPr bwMode="auto">
                                          <a:xfrm>
                                            <a:off x="0" y="0"/>
                                            <a:ext cx="2247900" cy="182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1.2pt;mso-position-vertical-relative:text;margin-left:253.1pt;mso-position-horizontal-relative:text">
                <v:fill opacity="0f"/>
                <v:textbox inset="0.100694444444444in,0.0506944444444444in,0.100694444444444in,0.0506944444444444in">
                  <w:txbxContent>
                    <w:p>
                      <w:pPr>
                        <w:pStyle w:val="Normal"/>
                        <w:rPr/>
                      </w:pPr>
                      <w:r>
                        <w:rPr/>
                        <w:drawing>
                          <wp:inline distT="0" distB="0" distL="0" distR="0">
                            <wp:extent cx="2247900" cy="1821180"/>
                            <wp:effectExtent l="0" t="0" r="0" b="0"/>
                            <wp:docPr id="24" name="Z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ENS" descr=""/>
                                    <pic:cNvPicPr>
                                      <a:picLocks noChangeAspect="1" noChangeArrowheads="1"/>
                                    </pic:cNvPicPr>
                                  </pic:nvPicPr>
                                  <pic:blipFill>
                                    <a:blip r:embed="rId60"/>
                                    <a:srcRect l="-13" t="-16" r="-13" b="-16"/>
                                    <a:stretch>
                                      <a:fillRect/>
                                    </a:stretch>
                                  </pic:blipFill>
                                  <pic:spPr bwMode="auto">
                                    <a:xfrm>
                                      <a:off x="0" y="0"/>
                                      <a:ext cx="2247900" cy="1821180"/>
                                    </a:xfrm>
                                    <a:prstGeom prst="rect">
                                      <a:avLst/>
                                    </a:prstGeom>
                                  </pic:spPr>
                                </pic:pic>
                              </a:graphicData>
                            </a:graphic>
                          </wp:inline>
                        </w:drawing>
                      </w:r>
                    </w:p>
                  </w:txbxContent>
                </v:textbox>
                <w10:wrap type="square"/>
              </v:rect>
            </w:pict>
          </mc:Fallback>
        </mc:AlternateContent>
      </w:r>
    </w:p>
    <w:p>
      <w:pPr>
        <w:pStyle w:val="0Text"/>
        <w:numPr>
          <w:ilvl w:val="0"/>
          <w:numId w:val="2"/>
        </w:numPr>
        <w:rPr>
          <w:sz w:val="18"/>
        </w:rPr>
      </w:pPr>
      <w:r>
        <w:rPr>
          <w:sz w:val="18"/>
        </w:rPr>
        <w:t>E. Forsthoff: Lehrbuch des Verwaltungsrechts, 10. Auflage München 1973, S. 476</w:t>
      </w:r>
    </w:p>
    <w:p>
      <w:pPr>
        <w:pStyle w:val="0Text"/>
        <w:numPr>
          <w:ilvl w:val="0"/>
          <w:numId w:val="2"/>
        </w:numPr>
        <w:rPr/>
      </w:pPr>
      <w:r>
        <w:rPr>
          <w:sz w:val="18"/>
        </w:rPr>
        <w:t>vgl. A. Keller: Neues aus der Zwangskörper</w:t>
        <w:softHyphen/>
        <w:t>schaft; aus: Forum Wissenschaft 4/94</w:t>
      </w:r>
    </w:p>
    <w:p>
      <w:pPr>
        <w:pStyle w:val="0Text"/>
        <w:numPr>
          <w:ilvl w:val="0"/>
          <w:numId w:val="2"/>
        </w:numPr>
        <w:rPr/>
      </w:pPr>
      <w:r>
        <w:rPr>
          <w:sz w:val="18"/>
        </w:rPr>
        <w:t>E. Denninger: Das politische Mandat der Stu</w:t>
        <w:softHyphen/>
        <w:t>dentenschaft; aus: Kritische Justiz 1994, S. 1 ff.</w:t>
      </w:r>
    </w:p>
    <w:p>
      <w:pPr>
        <w:pStyle w:val="0Text"/>
        <w:numPr>
          <w:ilvl w:val="0"/>
          <w:numId w:val="2"/>
        </w:numPr>
        <w:rPr>
          <w:sz w:val="18"/>
        </w:rPr>
      </w:pPr>
      <w:r>
        <w:rPr>
          <w:sz w:val="18"/>
        </w:rPr>
        <w:t>J. Große Nobis: Links von der Justiz: Das Po</w:t>
        <w:softHyphen/>
        <w:t>litische Mandat der Studierendenschaften in NRW, AStA Uni Münster o.J. (1996), vgl. auch U. K. Preuß: Das politische Mandat der Studentenschaft, Frankfurt am Main 1969, S. 54ff., 95ff.</w:t>
      </w:r>
    </w:p>
    <w:p>
      <w:pPr>
        <w:pStyle w:val="0Text"/>
        <w:numPr>
          <w:ilvl w:val="0"/>
          <w:numId w:val="2"/>
        </w:numPr>
        <w:rPr/>
      </w:pPr>
      <w:r>
        <w:rPr>
          <w:sz w:val="18"/>
        </w:rPr>
        <w:t>Zur Kritik des Begriffes „Mandat“: Dieser Begriff impliziert im Übrigen, daß der VS durch den Staat eine Wahrnehmung der politi</w:t>
        <w:softHyphen/>
        <w:t>schen Interessen der StudentInnen zuteil wird, und nicht - wie die obige Argumen</w:t>
        <w:softHyphen/>
        <w:t>tation zeigt -, die VS aus sich selber heraus die politischen Interessen  der StudentInnen wahrnimmt.</w:t>
      </w:r>
    </w:p>
    <w:p>
      <w:pPr>
        <w:pStyle w:val="0Text"/>
        <w:numPr>
          <w:ilvl w:val="0"/>
          <w:numId w:val="2"/>
        </w:numPr>
        <w:rPr/>
      </w:pPr>
      <w:r>
        <w:rPr>
          <w:sz w:val="18"/>
        </w:rPr>
        <w:t>A. Jung, Zur juristischen Problematik allge</w:t>
        <w:softHyphen/>
        <w:t>meinpolitischer Tätigkeit der verfaßten Studie</w:t>
        <w:softHyphen/>
        <w:t>rendenschaften, Bremen 1997, unveröffent</w:t>
        <w:softHyphen/>
        <w:t>lichtes Manuskript</w:t>
      </w:r>
    </w:p>
    <w:p>
      <w:pPr>
        <w:pStyle w:val="0Text"/>
        <w:numPr>
          <w:ilvl w:val="0"/>
          <w:numId w:val="2"/>
        </w:numPr>
        <w:rPr/>
      </w:pPr>
      <w:r>
        <w:rPr>
          <w:sz w:val="18"/>
        </w:rPr>
        <w:t>H. Adam: Studentenschaft und Hochschule, Frankfurt 1965; aus: Bundessekreteriat der Juso-HSGen: Mate</w:t>
        <w:softHyphen/>
        <w:t>rialien zur verfaßten Stu</w:t>
        <w:softHyphen/>
        <w:t>dentenschaft und zum politischen Mandat, Bonn 1978, S. 19</w:t>
      </w:r>
    </w:p>
    <w:p>
      <w:pPr>
        <w:pStyle w:val="0Text"/>
        <w:numPr>
          <w:ilvl w:val="0"/>
          <w:numId w:val="2"/>
        </w:numPr>
        <w:rPr>
          <w:sz w:val="18"/>
        </w:rPr>
      </w:pPr>
      <w:r>
        <w:rPr>
          <w:sz w:val="18"/>
        </w:rPr>
        <w:t>A. Keller</w:t>
      </w:r>
    </w:p>
    <w:p>
      <w:pPr>
        <w:pStyle w:val="0Text"/>
        <w:numPr>
          <w:ilvl w:val="0"/>
          <w:numId w:val="2"/>
        </w:numPr>
        <w:rPr>
          <w:sz w:val="18"/>
        </w:rPr>
      </w:pPr>
      <w:r>
        <w:rPr>
          <w:sz w:val="18"/>
        </w:rPr>
        <w:t>BVerwGE, Bd. 59, S. 240ff.</w:t>
      </w:r>
    </w:p>
    <w:p>
      <w:pPr>
        <w:pStyle w:val="Footnote"/>
        <w:numPr>
          <w:ilvl w:val="0"/>
          <w:numId w:val="2"/>
        </w:numPr>
        <w:rPr>
          <w:sz w:val="18"/>
        </w:rPr>
      </w:pPr>
      <w:r>
        <w:rPr>
          <w:sz w:val="18"/>
        </w:rPr>
        <w:t>ebenso klagte sein Bruder Michael Burwick in Dortmund</w:t>
      </w:r>
    </w:p>
    <w:p>
      <w:pPr>
        <w:pStyle w:val="Footnote"/>
        <w:numPr>
          <w:ilvl w:val="0"/>
          <w:numId w:val="2"/>
        </w:numPr>
        <w:rPr>
          <w:sz w:val="18"/>
        </w:rPr>
      </w:pPr>
      <w:r>
        <w:rPr>
          <w:sz w:val="18"/>
        </w:rPr>
        <w:t>Beschluß des OVG NW 25 E 1507/94 vom 6.9.1994</w:t>
      </w:r>
    </w:p>
    <w:p>
      <w:pPr>
        <w:pStyle w:val="Footnote"/>
        <w:numPr>
          <w:ilvl w:val="0"/>
          <w:numId w:val="2"/>
        </w:numPr>
        <w:rPr/>
      </w:pPr>
      <w:r>
        <w:rPr>
          <w:sz w:val="18"/>
        </w:rPr>
        <w:t>Ein Artikel zum Pogrom von 1938, der die damaligen Vorgänge an der Uni Münster in den damaligen Kon</w:t>
        <w:softHyphen/>
        <w:t>text stellte und im Folgenden auch gegen Faschismus und AusländerInnen</w:t>
        <w:softHyphen/>
        <w:t>feindlichkeit aufrief  ließ das OVG NW zu. Dagegen belegte dasselbe Gericht einen Studie</w:t>
        <w:softHyphen/>
        <w:t>rendenparlamentsbeschluß, der im Mai 1995 die Kriegspropaganda des türkischen Fernseh</w:t>
        <w:softHyphen/>
        <w:t>senders gegen KurdInnen verurteilte, da diese Propaganda das Zu</w:t>
        <w:softHyphen/>
        <w:t>sammenleben der türki</w:t>
        <w:softHyphen/>
        <w:t>schen und kurdischen KommilitonInnen stören könnte, mit einem Zwangsgeld</w:t>
      </w:r>
      <w:r>
        <w:rPr/>
        <w:t>.</w:t>
      </w:r>
    </w:p>
    <w:p>
      <w:pPr>
        <w:pStyle w:val="Footnote"/>
        <w:numPr>
          <w:ilvl w:val="0"/>
          <w:numId w:val="2"/>
        </w:numPr>
        <w:rPr>
          <w:sz w:val="18"/>
        </w:rPr>
      </w:pPr>
      <w:r>
        <w:rPr>
          <w:sz w:val="18"/>
        </w:rPr>
        <w:t>Beschluß des OVG NW 25 E 265/97 vom 23.4.1997</w:t>
      </w:r>
    </w:p>
    <w:p>
      <w:pPr>
        <w:pStyle w:val="Footnote"/>
        <w:numPr>
          <w:ilvl w:val="0"/>
          <w:numId w:val="2"/>
        </w:numPr>
        <w:rPr>
          <w:sz w:val="18"/>
        </w:rPr>
      </w:pPr>
      <w:r>
        <w:rPr>
          <w:sz w:val="18"/>
        </w:rPr>
        <w:t>§§ 3, 71 Universitätsgesetz NRW, vgl. im übri</w:t>
        <w:softHyphen/>
        <w:t>gen auch das Fachhochschulgesetz NRW; in: Landtag NRW 12. Wahlperiode Drucksache 12/1708</w:t>
      </w:r>
    </w:p>
    <w:p>
      <w:pPr>
        <w:pStyle w:val="Footnote"/>
        <w:numPr>
          <w:ilvl w:val="0"/>
          <w:numId w:val="2"/>
        </w:numPr>
        <w:rPr/>
      </w:pPr>
      <w:r>
        <w:rPr>
          <w:sz w:val="18"/>
        </w:rPr>
        <w:t>D. Keiner: Die Alte Welt des OVG, Rede auf der Demo am 15.05.1997 gegen den Beschluß des OVG vom 23.04.1997 („Carlebach-Be</w:t>
        <w:softHyphen/>
        <w:t>schluß“); in: links im asta extra, Stadt- und Uni-Zeitung der Undogmatischen Linken, Nr. 12, Juni/Juli 1997</w:t>
      </w:r>
    </w:p>
    <w:p>
      <w:pPr>
        <w:sectPr>
          <w:type w:val="continuous"/>
          <w:pgSz w:w="11906" w:h="16838"/>
          <w:pgMar w:left="1418" w:right="1418" w:gutter="0" w:header="720" w:top="1440" w:footer="720" w:bottom="1701"/>
          <w:cols w:num="2" w:space="708" w:equalWidth="true" w:sep="false"/>
          <w:formProt w:val="false"/>
          <w:textDirection w:val="lrTb"/>
          <w:docGrid w:type="default" w:linePitch="360" w:charSpace="0"/>
        </w:sectPr>
      </w:pPr>
    </w:p>
    <w:p>
      <w:pPr>
        <w:pStyle w:val="8Termineberschrift"/>
        <w:rPr/>
      </w:pPr>
      <w:r>
        <w:rPr/>
        <w:t xml:space="preserve">Ein Studierendenausweis schützt vor den Auswirkungen der Atomenergie – </w:t>
      </w:r>
    </w:p>
    <w:p>
      <w:pPr>
        <w:pStyle w:val="8Termineberschrift"/>
        <w:rPr/>
      </w:pPr>
      <w:r>
        <w:rPr/>
        <w:t>und warum die Einführung von Semestertickets „der größte Skandal dieses Jahrhunderts“ ist</w:t>
      </w:r>
    </w:p>
    <w:p>
      <w:pPr>
        <w:pStyle w:val="8Termineberschrift"/>
        <w:rPr/>
      </w:pPr>
      <w:r>
        <w:rPr/>
      </w:r>
    </w:p>
    <w:p>
      <w:pPr>
        <w:pStyle w:val="0Text"/>
        <w:rPr/>
      </w:pPr>
      <w:r>
        <w:rPr>
          <w:b/>
        </w:rPr>
        <w:t>Auch politische Ökologie ist – vor allem wenn sie von ASten/Usten/StuRäs gemacht wird – massivem Stör</w:t>
        <w:softHyphen/>
        <w:t>feuer bis zu juristischer Repression ausgesetzt. Es geht um die Klagen gegen das Semesterticket und di</w:t>
        <w:softHyphen/>
        <w:t>rekte Zensur bei kritischen Äußerungen zur herrschenden Atompolitik.</w:t>
      </w:r>
    </w:p>
    <w:p>
      <w:pPr>
        <w:pStyle w:val="0Text"/>
        <w:rPr>
          <w:b/>
          <w:b/>
        </w:rPr>
      </w:pPr>
      <w:r>
        <w:rPr>
          <w:b/>
        </w:rPr>
      </w:r>
    </w:p>
    <w:p>
      <w:pPr>
        <w:sectPr>
          <w:headerReference w:type="even" r:id="rId61"/>
          <w:headerReference w:type="default" r:id="rId62"/>
          <w:footerReference w:type="even" r:id="rId63"/>
          <w:footerReference w:type="default" r:id="rId64"/>
          <w:type w:val="nextPage"/>
          <w:pgSz w:w="11906" w:h="16838"/>
          <w:pgMar w:left="1417" w:right="1417" w:gutter="0" w:header="720" w:top="1417" w:footer="720" w:bottom="1134"/>
          <w:pgNumType w:fmt="decimal"/>
          <w:formProt w:val="false"/>
          <w:textDirection w:val="lrTb"/>
          <w:docGrid w:type="default" w:linePitch="360" w:charSpace="0"/>
        </w:sectPr>
      </w:pPr>
    </w:p>
    <w:p>
      <w:pPr>
        <w:pStyle w:val="4Innenberschrift"/>
        <w:rPr/>
      </w:pPr>
      <w:r>
        <w:rPr/>
        <w:t>„</w:t>
      </w:r>
      <w:r>
        <w:rPr/>
        <w:t>Der größte Skandal dieses Jahrhunderts“</w:t>
      </w:r>
    </w:p>
    <w:p>
      <w:pPr>
        <w:pStyle w:val="0Text"/>
        <w:rPr/>
      </w:pPr>
      <w:r>
        <w:rPr/>
        <w:t>So nannte der Münsteraner Dauerkläger die Einführung des Semestertickets 4 Jahre nach</w:t>
        <w:softHyphen/>
        <w:t>dem dieses 1993 in Münster eingeführt wurde und benutzt werden konnte und es ihm nicht gelungen war, dieses auf dem Gerichtswege zu verbieten.</w:t>
      </w:r>
    </w:p>
    <w:p>
      <w:pPr>
        <w:pStyle w:val="0Text"/>
        <w:rPr/>
      </w:pPr>
      <w:r>
        <w:rPr/>
        <w:t>Doch der Reihe nach. 1992 war das Semesterticket in Münster in die Öffentlichkeit gebracht worden. Die SPD und die Grü</w:t>
        <w:softHyphen/>
        <w:t>nen/GAL hatten die Öffentlich</w:t>
        <w:softHyphen/>
        <w:t>keitsarbeit dafür unterstützt und mitfinanziert. Der Anspruch des AStA war, allen Studieren</w:t>
        <w:softHyphen/>
        <w:t>den die Busbenutzung in Mün</w:t>
        <w:softHyphen/>
        <w:t>ster und Umkreis zu möglichst günstigen Konditionen zu er</w:t>
        <w:softHyphen/>
        <w:t>möglichen. Nach der Einfüh</w:t>
        <w:softHyphen/>
        <w:t>rung des Bustickets kam zwei Semester später das Bahnticket hinzu, das den Studierenden gestattet, die Regionalbahnen in den Bereichen Münster- Osnabrück- Bielefeld- Dort</w:t>
        <w:softHyphen/>
        <w:t>mund zu benutzen. Durch zwei Urabstimmungen war das Kombiticket (Bus &amp; Bahn) durch die Studierenden legiti</w:t>
        <w:softHyphen/>
        <w:t>miert worden.</w:t>
      </w:r>
    </w:p>
    <w:p>
      <w:pPr>
        <w:pStyle w:val="0Text"/>
        <w:rPr/>
      </w:pPr>
      <w:r>
        <w:rPr/>
        <w:t>Genauso wie die Erhebung des übrigen Sozialbeitrags muß die Zahlung für das Ticket von allen Studierenden geleistet werden und wird automatisch durch die Rückmeldung einge</w:t>
        <w:softHyphen/>
        <w:t>zogen. Es zahlen also auch die Studierenden, die das Ticket nicht benutzen.</w:t>
      </w:r>
    </w:p>
    <w:p>
      <w:pPr>
        <w:pStyle w:val="0Text"/>
        <w:rPr/>
      </w:pPr>
      <w:r>
        <w:rPr/>
        <w:t>Die Kläger versuchten nun, das Semesterticket durch zwei Ansatzpunkte zu Fall zu brin</w:t>
        <w:softHyphen/>
        <w:t>gen:</w:t>
      </w:r>
    </w:p>
    <w:p>
      <w:pPr>
        <w:pStyle w:val="0Text"/>
        <w:rPr/>
      </w:pPr>
      <w:r>
        <w:rPr/>
        <w:t>Zum einen versuchten sie, die im Zusammenhang mit der Werbung für das Ticket ge</w:t>
        <w:softHyphen/>
        <w:t>machten Aussagen als „allge</w:t>
        <w:softHyphen/>
        <w:t>meinpolitisch“ darzustellen und somit unterbinden zu lassen und als zweites versuchten sie die Zwangszahlungen für das Ticket zu unterbinden.</w:t>
      </w:r>
    </w:p>
    <w:p>
      <w:pPr>
        <w:pStyle w:val="4Innenberschrift"/>
        <w:rPr/>
      </w:pPr>
      <w:r>
        <w:rPr/>
        <w:t>Politische Intentionen der Einführung des Tic</w:t>
        <w:softHyphen/>
        <w:t>kets</w:t>
      </w:r>
    </w:p>
    <w:p>
      <w:pPr>
        <w:pStyle w:val="0Text"/>
        <w:rPr/>
      </w:pPr>
      <w:r>
        <w:rPr/>
        <w:t>Neben der kostengünstigen Möglichkeit, umsonst Bus und Bahn nutzen zu können, hat die Einführung des Tickets natür</w:t>
        <w:softHyphen/>
        <w:t>lich verkehrspolitische Ziele gehabt und diese sind weitest</w:t>
        <w:softHyphen/>
        <w:t>gehend erreicht worden.</w:t>
      </w:r>
    </w:p>
    <w:p>
      <w:pPr>
        <w:pStyle w:val="0Text"/>
        <w:rPr/>
      </w:pPr>
      <w:r>
        <w:rPr/>
        <w:t>Die Stärkung des ÖPNV, die Beruhigung des Innenstadtver</w:t>
        <w:softHyphen/>
        <w:t>kehrs und einen Beitrag zum Verzicht der Studierenden auf das Auto als Statussymbol und der umweltfreundlichen Nut</w:t>
        <w:softHyphen/>
        <w:t>zung anderer Fortbewegungs</w:t>
        <w:softHyphen/>
        <w:t>mittel waren Intentionen, das Ticket einzuführen. Das Ticket ist ein sozialverträgliches und verkehrspolitisch nützliches Instrument, Studierende am Umweltschutz zu beteiligen.</w:t>
      </w:r>
    </w:p>
    <w:p>
      <w:pPr>
        <w:pStyle w:val="0Text"/>
        <w:rPr/>
      </w:pPr>
      <w:r>
        <w:rPr/>
        <w:t>Daß der Verzicht auf das Auto natürlich nicht allen Studieren</w:t>
        <w:softHyphen/>
        <w:t>den, schon gar nicht jedoch gewissen Lobbyverbänden gefällt, stellte sich bei den nachfolgenden Prozeßver</w:t>
        <w:softHyphen/>
        <w:t>handlungen heraus. Die Kläger bemühten sich, auf umständli</w:t>
        <w:softHyphen/>
        <w:t>che Art und Weise zu belegen, daß das Ticket sozial unver</w:t>
        <w:softHyphen/>
        <w:t>träglich, verfassungswidrig und mit allgemeinpolitischen An</w:t>
        <w:softHyphen/>
        <w:t>sprüchen begründet, eingeführt werden sollte, um eine Ableh</w:t>
        <w:softHyphen/>
        <w:t>nung vor Gericht zu erreichen.</w:t>
      </w:r>
    </w:p>
    <w:p>
      <w:pPr>
        <w:pStyle w:val="0Text"/>
        <w:rPr/>
      </w:pPr>
      <w:r>
        <w:rPr/>
        <w:t>Treibend in diesen Verfahren der beiden Burwick- Brüder Andreas (in Münster) und Mi</w:t>
        <w:softHyphen/>
        <w:t>chael (in Dortmund) war je</w:t>
        <w:softHyphen/>
        <w:t>doch Vater Konrad Burwick, beschäftigt in der Verwaltung der FH Münster und während der Verhandlungen derjenige, der als Wortführer- Schneider trat seine Nachfolge an-  auf</w:t>
        <w:softHyphen/>
        <w:t>trat, während die Söhne eher teilnahmslos danebensaßen.</w:t>
      </w:r>
    </w:p>
    <w:p>
      <w:pPr>
        <w:pStyle w:val="0Text"/>
        <w:rPr>
          <w:b/>
          <w:b/>
        </w:rPr>
      </w:pPr>
      <w:r>
        <w:rPr/>
        <w:t>Über die Verbindungen von Burwick zum ADAC gibt es nur Gerüchte, obwohl die un</w:t>
        <w:softHyphen/>
        <w:t>terlegene Partei weniger die Kläger, sondern wohl eher die hiesige Autolobby war.</w:t>
      </w:r>
    </w:p>
    <w:p>
      <w:pPr>
        <w:pStyle w:val="4Innenberschrift"/>
        <w:rPr/>
      </w:pPr>
      <w:r>
        <w:rPr/>
        <w:t>Die letzte Klappe fällt</w:t>
      </w:r>
    </w:p>
    <w:p>
      <w:pPr>
        <w:pStyle w:val="0Text"/>
        <w:rPr/>
      </w:pPr>
      <w:r>
        <w:rPr/>
        <w:t>Am 12.5. stand vor dem Bun</w:t>
        <w:softHyphen/>
        <w:t>desverwaltungsgericht (BVG) die endgültige Verhandlung in Sachen „Werbung für das Se</w:t>
        <w:softHyphen/>
        <w:t>mesterticket“ an. Andreas Bur</w:t>
        <w:softHyphen/>
        <w:t>wick hatte sich per Revision durch alle Instanzen geklagt. VG und OVG Münster hatten die bisherigen Klagen abgewie</w:t>
        <w:softHyphen/>
        <w:t>sen. Zwar war bis Redaktions</w:t>
        <w:softHyphen/>
        <w:t>schluß kein Beschluß des BVG  gefällt, die Aussichten der Kläger waren jedoch eher schlecht, zumal auch der Ober</w:t>
        <w:softHyphen/>
        <w:t>bundesanwalt die Auffassung vertreten hatte, daß die Klage keine Chance habe. Somit wäre nach insgesamt 7 Jahren ein endgültiges Urteil für das Se</w:t>
        <w:softHyphen/>
        <w:t>mesterticket gefällt, dessen Einführung der Dauerkläger als „größten Skandal dieses Jahr</w:t>
        <w:softHyphen/>
        <w:t>hunderts“ bezeichnet hatte.</w:t>
      </w:r>
    </w:p>
    <w:p>
      <w:pPr>
        <w:pStyle w:val="4Innenberschrift"/>
        <w:rPr/>
      </w:pPr>
      <w:r>
        <w:rPr/>
        <w:t>Atompolitik kein Thma für Studieren</w:t>
        <w:softHyphen/>
        <w:t>den</w:t>
        <w:softHyphen/>
        <w:t>vertretun</w:t>
        <w:softHyphen/>
        <w:t xml:space="preserve">gen </w:t>
      </w:r>
    </w:p>
    <w:p>
      <w:pPr>
        <w:pStyle w:val="0Text"/>
        <w:rPr/>
      </w:pPr>
      <w:r>
        <w:rPr/>
        <w:t>Ein Thema, das nahezu alle Studi- Vertretungen der Repu</w:t>
        <w:softHyphen/>
        <w:t>blik beschäftigt, sind Stellung</w:t>
        <w:softHyphen/>
        <w:t>nahmen, Aufrufe etc. gegen Atomtransporte,- politik,- for</w:t>
        <w:softHyphen/>
        <w:t>schung und das, was im weite</w:t>
        <w:softHyphen/>
        <w:t>ren Sinne damit zu tun hat.</w:t>
      </w:r>
    </w:p>
    <w:p>
      <w:pPr>
        <w:pStyle w:val="0Text"/>
        <w:rPr/>
      </w:pPr>
      <w:r>
        <w:rPr/>
        <w:t>Auffallend ist in diesem Zu</w:t>
        <w:softHyphen/>
        <w:t>sammenhang, daß Beschlüsse gegen die Aussagen von ASten stets besonders hart ausfielen. So wurde der AStA der Uni Münster für einen Artikel in der hiesigen Zeitung der Studieren</w:t>
        <w:softHyphen/>
        <w:t>den („Semesterspiegel“) mit einem Ordnungsgeld von 2.000 DM belegt. Titel des Artikels, der die lokale Anti- Castor- Szene beschrieb: „BAföG statt Castor“.</w:t>
      </w:r>
    </w:p>
    <w:p>
      <w:pPr>
        <w:pStyle w:val="0Text"/>
        <w:rPr/>
      </w:pPr>
      <w:r>
        <w:rPr/>
        <w:t>Damit öffnet sich bereits der Zugang zu einer restriktiven Rechtsprechung, deren Ziel es ist, bestimmte Themen aus dem Hochschuldiskurs zu verbannen so zu tun, als gäbe es eine Trennung zwischen Hochschule und Gesellschaft.</w:t>
      </w:r>
    </w:p>
    <w:p>
      <w:pPr>
        <w:pStyle w:val="0Text"/>
        <w:rPr/>
      </w:pPr>
      <w:r>
        <w:rPr/>
        <w:t>Zwar dürfen die Studierenden sagen, daß sie mehr Geld haben wollen, wo dieses Geld aller</w:t>
        <w:softHyphen/>
        <w:t xml:space="preserve">dings herkommen soll, dürfen sie nicht artikulieren – weil es hier um politische Prioritäten der Herrschenden handelt. </w:t>
      </w:r>
    </w:p>
    <w:p>
      <w:pPr>
        <w:pStyle w:val="0Text"/>
        <w:rPr/>
      </w:pPr>
      <w:r>
        <w:rPr/>
        <w:t>Exemplarisch sei hier auf den Umgang mit dem Wissen über die Schädlichkeit atomarer Strahlung verwiesen. Bei dem letzten Castor- Transport nach Ahaus wurde nachher bekannt, daß den Behältern eine Strah</w:t>
        <w:softHyphen/>
        <w:t>lung entwich, die die Grenz</w:t>
        <w:softHyphen/>
        <w:t>werte 3.000fach überschritt.</w:t>
      </w:r>
    </w:p>
    <w:p>
      <w:pPr>
        <w:pStyle w:val="0Text"/>
        <w:rPr/>
      </w:pPr>
      <w:r>
        <w:rPr/>
        <w:t>Somit ist dieser Skandal mehr als ein atompolitischer. Der Umgang der Verantwortlichen stellt auf zweifache Weise eine Gefahr für die Demokratie dar.</w:t>
      </w:r>
    </w:p>
    <w:p>
      <w:pPr>
        <w:pStyle w:val="0Text"/>
        <w:rPr/>
      </w:pPr>
      <w:r>
        <w:rPr/>
        <w:t>Zum einen sitzen Parlamenta</w:t>
        <w:softHyphen/>
        <w:t>rierInnen beispielsweise in Aufsichtsräten der Atomfirmen und machen sich auf diese Weise zu HandlangerInnen derselben.</w:t>
      </w:r>
    </w:p>
    <w:p>
      <w:pPr>
        <w:pStyle w:val="0Text"/>
        <w:rPr/>
      </w:pPr>
      <w:r>
        <w:rPr/>
        <w:t>Zweitens werden bei jedem Transport demokratische Grundrechte mit Füßen getre</w:t>
        <w:softHyphen/>
        <w:t>ten. DemonstrantInnen werden kriminalisiert und eine kritische Öffentlichkeit an den Hoch</w:t>
        <w:softHyphen/>
        <w:t>schulen durch Maulkörbe, Ordnungsgelder und Strafan</w:t>
        <w:softHyphen/>
        <w:t>zeigen gegen die AStA- Ver</w:t>
        <w:softHyphen/>
        <w:t>antwortlichen mundtot ge</w:t>
        <w:softHyphen/>
        <w:t>macht.</w:t>
      </w:r>
    </w:p>
    <w:p>
      <w:pPr>
        <w:pStyle w:val="4Innenberschrift"/>
        <w:rPr/>
      </w:pPr>
      <w:r>
        <w:rPr/>
        <w:t>Hochschule als Ort der Forschung</w:t>
      </w:r>
    </w:p>
    <w:p>
      <w:pPr>
        <w:pStyle w:val="0Text"/>
        <w:rPr/>
      </w:pPr>
      <w:r>
        <w:rPr/>
        <w:t>Dabei sind es gerade die Hoch</w:t>
        <w:softHyphen/>
        <w:t>schulen, an denen Atomfor</w:t>
        <w:softHyphen/>
      </w:r>
      <w:r>
        <w:rPr/>
        <w:drawing>
          <wp:inline distT="0" distB="0" distL="0" distR="0">
            <wp:extent cx="1617345" cy="2440305"/>
            <wp:effectExtent l="0" t="0" r="0" b="0"/>
            <wp:docPr id="25" name="J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ur" descr=""/>
                    <pic:cNvPicPr>
                      <a:picLocks noChangeAspect="1" noChangeArrowheads="1"/>
                    </pic:cNvPicPr>
                  </pic:nvPicPr>
                  <pic:blipFill>
                    <a:blip r:embed="rId65"/>
                    <a:srcRect l="-11" t="-7" r="-11" b="-7"/>
                    <a:stretch>
                      <a:fillRect/>
                    </a:stretch>
                  </pic:blipFill>
                  <pic:spPr bwMode="auto">
                    <a:xfrm>
                      <a:off x="0" y="0"/>
                      <a:ext cx="1617345" cy="2440305"/>
                    </a:xfrm>
                    <a:prstGeom prst="rect">
                      <a:avLst/>
                    </a:prstGeom>
                  </pic:spPr>
                </pic:pic>
              </a:graphicData>
            </a:graphic>
          </wp:inline>
        </w:drawing>
      </w:r>
      <w:r>
        <w:rPr/>
        <w:t>schung geleistet wurde und wird, dies seit Beginn der BRD. Hier wird das wissen</w:t>
        <w:softHyphen/>
        <w:t>schaftliche Know- how, das für die technische Weiterentwick</w:t>
        <w:softHyphen/>
        <w:t>lung atomarer Produktion be</w:t>
        <w:softHyphen/>
        <w:t>nötigt wird bereitgestellt und in den Unternehmen nutzbar ge</w:t>
        <w:softHyphen/>
        <w:t>macht.</w:t>
      </w:r>
    </w:p>
    <w:p>
      <w:pPr>
        <w:pStyle w:val="0Text"/>
        <w:rPr/>
      </w:pPr>
      <w:r>
        <w:rPr/>
        <w:t>Deutlichstes Beispiel ist der Garchinger Atommeiler bei München. 1957 als erster Re</w:t>
        <w:softHyphen/>
        <w:t>aktor in Deutschland gebaut, wird neben ihm ein zweiter Forschungsreaktor („FRM 2“) errichtet. Finanziert wird dieser – mensch glaubt es kaum – aus Geldern der Hochschulen. Insgesamt 440 Millionen DM steuern Bund und Land Bayern bei. Generalunternehmer ist Siemens, die TU München betreibt den FRM 2. Anstatt die Gelder für die Ausstattung von Laboreinrichtungen zu verwen</w:t>
        <w:softHyphen/>
        <w:t>den, werden damit Atomreakto</w:t>
        <w:softHyphen/>
        <w:t>ren finanziert und durch Hoch</w:t>
        <w:softHyphen/>
        <w:t>schulen gepuscht. Aus Hoch</w:t>
        <w:softHyphen/>
        <w:t>schuletats wird hier Atompoli</w:t>
        <w:softHyphen/>
        <w:t>tik finanziert, den Studieren</w:t>
        <w:softHyphen/>
        <w:t>denvertretungen wird jedoch das Recht abgesprochen, den direkten Zusammenhang zwi</w:t>
        <w:softHyphen/>
        <w:t>schen Wissenschaftspolitik, Forschungsergebnissen und Realisierung durch die Atom</w:t>
        <w:softHyphen/>
        <w:t>konzerne offenzulegen ?</w:t>
      </w:r>
    </w:p>
    <w:p>
      <w:pPr>
        <w:pStyle w:val="4Innenberschrift"/>
        <w:rPr/>
      </w:pPr>
      <w:r>
        <w:rPr/>
        <w:t>Gerichte machen Politik</w:t>
      </w:r>
    </w:p>
    <w:p>
      <w:pPr>
        <w:pStyle w:val="0Text"/>
        <w:rPr/>
      </w:pPr>
      <w:r>
        <w:rPr/>
        <w:t>Das OVG Bremen legte einen 7- Punkte- Katalog fest, zu dem sich der AStA nicht äußern darf. „Atompolitik, einschließ</w:t>
        <w:softHyphen/>
        <w:t>lich Castor- Transporte“ gehört dazu. Der AStA der FU Berlin wurde für eine Vortragsreihe zu wissenschaftspolitischen The</w:t>
        <w:softHyphen/>
        <w:t>men (Atompolitik war ein Teil davon) zu einem Ordnungsgeld von 10.000 DM verurteilt.</w:t>
      </w:r>
    </w:p>
    <w:p>
      <w:pPr>
        <w:pStyle w:val="0Text"/>
        <w:rPr/>
      </w:pPr>
      <w:r>
        <w:rPr/>
        <w:t>Hier offenbart sich der Zweck und die Funktion der Be</w:t>
        <w:softHyphen/>
        <w:t>schlüsse gegen die ASten. Die Beschäftigung mit herrschafts</w:t>
        <w:softHyphen/>
        <w:t>kritischen Themen – in dieser Republik herrscht noch immer ein Atomkonsens – soll aus dem Hochschuldiskurs entfernt werden, um eine kritische Öf</w:t>
        <w:softHyphen/>
        <w:t>fentlichkeit gar nicht erst ent</w:t>
        <w:softHyphen/>
        <w:t>stehen zu lassen oder zum Schweigen zu bringen.</w:t>
      </w:r>
    </w:p>
    <w:p>
      <w:pPr>
        <w:pStyle w:val="0Text"/>
        <w:rPr/>
      </w:pPr>
      <w:r>
        <w:rPr/>
        <w:t>Das ist der eigentliche Grund für die Schaffung eines juristi</w:t>
        <w:softHyphen/>
        <w:t>schen Konstrukts namens poli</w:t>
        <w:softHyphen/>
        <w:t>tisches Mandat.</w:t>
      </w:r>
    </w:p>
    <w:p>
      <w:pPr>
        <w:pStyle w:val="0Text"/>
        <w:rPr/>
      </w:pPr>
      <w:r>
        <w:rPr/>
        <w:t>Carsten Peters, AStA- Vorsit</w:t>
        <w:softHyphen/>
        <w:t xml:space="preserve">zender der Uni Münster 1998/99   </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1berschrift10"/>
        <w:rPr/>
      </w:pPr>
      <w:r>
        <w:rPr>
          <w:sz w:val="32"/>
        </w:rPr>
        <w:t>Die Klagen gegen das politische Mandat als Projekt der „Neuen Rechten“</w:t>
      </w:r>
    </w:p>
    <w:p>
      <w:pPr>
        <w:pStyle w:val="Heading1"/>
        <w:spacing w:before="120" w:after="0"/>
        <w:rPr/>
      </w:pPr>
      <w:r>
        <w:rPr>
          <w:sz w:val="20"/>
          <w:u w:val="none"/>
        </w:rPr>
        <w:t>Was haben die Klagen gegen das politische Mandat, die Meinungsfreiheit der Studierenden</w:t>
        <w:softHyphen/>
        <w:t>schaft und das  rechtsradikale Druckwerk „Junge Freiheit“ miteinander zu tun ? Es geht um die politische Motivation der Klagen gegen das politische Mandat der Verfaßten Studierenden</w:t>
        <w:softHyphen/>
        <w:t>schaft</w:t>
      </w:r>
    </w:p>
    <w:p>
      <w:pPr>
        <w:sectPr>
          <w:headerReference w:type="even" r:id="rId66"/>
          <w:headerReference w:type="default" r:id="rId67"/>
          <w:footerReference w:type="even"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Pr>
    </w:p>
    <w:p>
      <w:pPr>
        <w:pStyle w:val="Heading1"/>
        <w:numPr>
          <w:ilvl w:val="0"/>
          <w:numId w:val="0"/>
        </w:numPr>
        <w:rPr>
          <w:b w:val="false"/>
          <w:b w:val="false"/>
          <w:sz w:val="20"/>
          <w:u w:val="none"/>
        </w:rPr>
      </w:pPr>
      <w:r>
        <w:rPr>
          <w:b w:val="false"/>
          <w:sz w:val="20"/>
          <w:u w:val="none"/>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pPr>
      <w:r>
        <w:rPr/>
        <w:t>War es in den 70er Jahren der RCDS, der die ASten immer wieder vor Gericht zog, hat sich dieser abgesehen von Gie</w:t>
        <w:softHyphen/>
        <w:t>ßen, Potsdam sowie Berlin (FU) aus dem Klagegeschehen weitestgehend zurückgezogen. Ausgehend von den Klagen gegen den AStA der Uni Mün</w:t>
        <w:softHyphen/>
        <w:t>ster hat ein skurriler Einzelgän</w:t>
        <w:softHyphen/>
        <w:t>ger mit rechtsradikalen Kum</w:t>
        <w:softHyphen/>
        <w:t>panen den Angriff auf die stu</w:t>
        <w:softHyphen/>
        <w:t>dentische Meinungsfreiheit neu organisiert.</w:t>
      </w:r>
    </w:p>
    <w:p>
      <w:pPr>
        <w:pStyle w:val="0Text"/>
        <w:rPr/>
      </w:pPr>
      <w:r>
        <w:rPr/>
        <w:t>Lange Zeit schien der Münste</w:t>
        <w:softHyphen/>
        <w:t>raner als ein merkwürdiger Querulant, dessen Motive so recht nicht klar zutage traten. Betrachtet mensch jedoch die von ihm verklagten Äußerun</w:t>
        <w:softHyphen/>
        <w:t>gen und Aktivitäten der Organe der Studierendenschaft (AStA, Fachschaften, Studierenden</w:t>
        <w:softHyphen/>
        <w:t>parlament) fällt auf, daß sich die Klagen stets gegen linke und explizit gesellschaftskriti</w:t>
        <w:softHyphen/>
        <w:t>sche Äußerungen richteten.</w:t>
      </w:r>
    </w:p>
    <w:p>
      <w:pPr>
        <w:pStyle w:val="0Text"/>
        <w:rPr/>
      </w:pPr>
      <w:r>
        <w:rPr/>
        <w:t>Verhängt wurde der erste „Maulkorb“ von 1994 für einen Bericht zur politischen Lage in der Türkei sowie für das Vor</w:t>
        <w:softHyphen/>
        <w:t>wort eines Readers  zur neuen Weltordnung. Beide als Bei</w:t>
        <w:softHyphen/>
        <w:t xml:space="preserve">träge zur politischen Bildung. Ausschlaggebend war jedoch die Satire </w:t>
      </w:r>
      <w:r>
        <w:rPr>
          <w:i/>
        </w:rPr>
        <w:t>gegen</w:t>
      </w:r>
      <w:r>
        <w:rPr/>
        <w:t xml:space="preserve"> die RAF, die vom Oberverwaltungsgericht (OVG) NRW als politische Stellungnahme gewertet wurde. Die öffentliche Empörung („Bild- Zeitung“) tat ihr übri</w:t>
        <w:softHyphen/>
        <w:t>ges, um ein Klima zu schaffen, in dem eine Einschränkung der im damaligen Gesetzestext dargelegten Betätigungsmög</w:t>
        <w:softHyphen/>
        <w:t>lichkeiten machbar wurde: Die Aufgabe der politischen Bil</w:t>
        <w:softHyphen/>
        <w:t>dung wurde zur Leitlinie um</w:t>
        <w:softHyphen/>
        <w:t>funktioniert.</w:t>
      </w:r>
    </w:p>
    <w:p>
      <w:pPr>
        <w:pStyle w:val="0Text"/>
        <w:rPr/>
      </w:pPr>
      <w:r>
        <w:rPr/>
        <w:t>Fortan mußte jede Aussage des AStA auf ihren explizit hoch</w:t>
        <w:softHyphen/>
        <w:t>schulbezogenen Gehalt geprüft werden. Aber nicht nur Refe</w:t>
        <w:softHyphen/>
        <w:t>rate wie „Antifaschis</w:t>
        <w:softHyphen/>
        <w:t>mus/Antirassismus“ und „Frie</w:t>
        <w:softHyphen/>
        <w:t>den/Internationalismus“ gerie</w:t>
        <w:softHyphen/>
        <w:t>ten ins Visier des nun im 46. Semester Dauerimmatrikulier</w:t>
        <w:softHyphen/>
        <w:t>ten (Die Bezeichnung Student gilt wohl allenfalls für den Rechtsstatus), sondern auch die autonomen Referate (vor allem Lesben- und Schwulenreferat, jedoch auch Frauen- und Be</w:t>
        <w:softHyphen/>
        <w:t>hindertenreferat), die eine an</w:t>
        <w:softHyphen/>
        <w:t>gemessene, antidiskriminie</w:t>
        <w:softHyphen/>
      </w:r>
      <w:r>
        <w:rPr/>
        <w:drawing>
          <wp:inline distT="0" distB="0" distL="0" distR="0">
            <wp:extent cx="1599565" cy="1829435"/>
            <wp:effectExtent l="0" t="0" r="0" b="0"/>
            <wp:docPr id="26" name="MUM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UMIE" descr=""/>
                    <pic:cNvPicPr>
                      <a:picLocks noChangeAspect="1" noChangeArrowheads="1"/>
                    </pic:cNvPicPr>
                  </pic:nvPicPr>
                  <pic:blipFill>
                    <a:blip r:embed="rId70"/>
                    <a:srcRect l="-20" t="-16" r="-20" b="-16"/>
                    <a:stretch>
                      <a:fillRect/>
                    </a:stretch>
                  </pic:blipFill>
                  <pic:spPr bwMode="auto">
                    <a:xfrm>
                      <a:off x="0" y="0"/>
                      <a:ext cx="1599565" cy="1829435"/>
                    </a:xfrm>
                    <a:prstGeom prst="rect">
                      <a:avLst/>
                    </a:prstGeom>
                  </pic:spPr>
                </pic:pic>
              </a:graphicData>
            </a:graphic>
          </wp:inline>
        </w:drawing>
      </w:r>
      <w:r>
        <w:rPr/>
        <w:t>rende Vertretung gesellschaftli</w:t>
        <w:softHyphen/>
        <w:t>cher Minderheiten sichern soll.</w:t>
      </w:r>
    </w:p>
    <w:p>
      <w:pPr>
        <w:pStyle w:val="0Text"/>
        <w:rPr/>
      </w:pPr>
      <w:r>
        <w:rPr/>
        <w:t>Dabei tragen seine „Weishei</w:t>
        <w:softHyphen/>
        <w:t>ten“ einen stark schwulen- und lesbenfeindlichen Ton: „Es ist allgemein bekannt, daß Homo</w:t>
        <w:softHyphen/>
        <w:t>sexualität nicht studenten- und hochschulspezifisch ist: Diese Anomalie tritt in allen Teilen der Bevölkerung auf, insbeson</w:t>
        <w:softHyphen/>
        <w:t>dere in nicht- akademischen Männergesellschaften (z.B. Gefangene, Polizei, Militär und früher insbesondere die natio</w:t>
        <w:softHyphen/>
        <w:t>nalsozialistische „SA“)“. Jene Referate bezeichnet er bevor</w:t>
        <w:softHyphen/>
        <w:t>zugt als „Referate für Hetero</w:t>
        <w:softHyphen/>
        <w:t>phobie“, deren Publikationen als „Schmuddelschriften“ und ordnet sich mit solchen Formu</w:t>
        <w:softHyphen/>
        <w:t>lierungen in den Kreis derjeni</w:t>
        <w:softHyphen/>
        <w:t>gen Kräfte ein, die maßgeblich der Neuen Rechten zuzurech</w:t>
        <w:softHyphen/>
        <w:t>nen sind. Ähnliche Aussagen finden sich in Schriften des Republikanischen Hochschul</w:t>
        <w:softHyphen/>
        <w:t>verbandes (RHV) aus Marburg.</w:t>
      </w:r>
    </w:p>
    <w:p>
      <w:pPr>
        <w:pStyle w:val="4Innenberschrift"/>
        <w:rPr/>
      </w:pPr>
      <w:r>
        <w:rPr/>
        <w:t>Juristische Attacken auf antifaschistische Veranstaltungen</w:t>
      </w:r>
    </w:p>
    <w:p>
      <w:pPr>
        <w:pStyle w:val="0Text"/>
        <w:rPr/>
      </w:pPr>
      <w:r>
        <w:rPr/>
        <w:t>Neben solchen Äußerungen zog Schneider bevorzugt gegen Veranstaltungen zu Felde, die sich mit der nationalsozialisti</w:t>
        <w:softHyphen/>
        <w:t>schen Vergangenheit dieses Landes befass(t)en. Egal, ob es die Teilnahme des AStA (1994) an Gedenkveranstaltungen zum Novemberpogrom 1938, Die „ZeitzeugInnengespräche – Wider das Vergessen“ der Fachschaft Geschichte waren (1997) oder die AStA- Kund</w:t>
        <w:softHyphen/>
        <w:t>gebung anläßlich des NPD-Aufmarsches im September 1998 war.</w:t>
      </w:r>
    </w:p>
    <w:p>
      <w:pPr>
        <w:pStyle w:val="0Text"/>
        <w:rPr/>
      </w:pPr>
      <w:r>
        <w:rPr/>
        <w:t>Nach dem Urteil gegen die Studierendenschaft wegen der ZeitzeugInnengespräche sagte Schneider, daß es aus seiner Sicht richtig gewesen sei, Emil Carlebach und die anderen Verfolgten des Nazi-Regimes wegen ihrer politischen Ein</w:t>
        <w:softHyphen/>
        <w:t>stellung einzusperren.</w:t>
      </w:r>
    </w:p>
    <w:p>
      <w:pPr>
        <w:pStyle w:val="0Text"/>
        <w:rPr/>
      </w:pPr>
      <w:r>
        <w:rPr/>
        <w:t>Er läßt auch keinen Zweifel darüber aufkommen, was er von den AStA - ReferentInnen hält:</w:t>
      </w:r>
    </w:p>
    <w:p>
      <w:pPr>
        <w:pStyle w:val="0Text"/>
        <w:rPr/>
      </w:pPr>
      <w:r>
        <w:rPr/>
        <w:t>„</w:t>
      </w:r>
      <w:r>
        <w:rPr/>
        <w:t>Der braune Terror der grünen- roten Faschisten wird an den Universitäten im AStA geübt, von den Alt-68ern in den Ge</w:t>
        <w:softHyphen/>
        <w:t>richten und Verwaltungen in Recht umbenannt und über kurz oder lang in eine neue Diktatur führen.“</w:t>
      </w:r>
    </w:p>
    <w:p>
      <w:pPr>
        <w:pStyle w:val="0Text"/>
        <w:rPr/>
      </w:pPr>
      <w:r>
        <w:rPr/>
        <w:t>Aber noch andere platte State</w:t>
        <w:softHyphen/>
        <w:t>ments zeigen seine Einstellung. Es sei nicht Aufgabe des AStA</w:t>
      </w:r>
    </w:p>
    <w:p>
      <w:pPr>
        <w:pStyle w:val="0Text"/>
        <w:rPr/>
      </w:pPr>
      <w:r>
        <w:rPr/>
        <w:t>zum „Aufstand von Bergvöl</w:t>
        <w:softHyphen/>
        <w:t>kern im Südosten Anatoliens“ zu informieren. Die Schläge</w:t>
        <w:softHyphen/>
        <w:t>reien zwischen türkischen und kurdischen Studierenden im Duisburger Studierendenparla</w:t>
        <w:softHyphen/>
        <w:t>ment nannte er „gelebte Demo</w:t>
        <w:softHyphen/>
        <w:t xml:space="preserve">kratie“. </w:t>
      </w:r>
    </w:p>
    <w:p>
      <w:pPr>
        <w:pStyle w:val="0Text"/>
        <w:rPr/>
      </w:pPr>
      <w:r>
        <w:rPr/>
        <w:t>Auch die explizite Forderung in seinen letzten Schriftsätzen nicht nur nach Androhung einer Ordnungshaft, sondern auch die konkrete Forderung nach deren Vollziehung zeigen, worum es Schneider geht. Auch vor Dro</w:t>
        <w:softHyphen/>
        <w:t>hungen gegen einzelne Refe</w:t>
        <w:softHyphen/>
        <w:t>rentInnen schreckt er nicht zu: „Dafür sollte man eine Guillo</w:t>
        <w:softHyphen/>
        <w:t>tine vor dem AStA aufstellen und Sie damit köpfen!“, als ich noch AStA- Vorsitzender war.</w:t>
      </w:r>
    </w:p>
    <w:p>
      <w:pPr>
        <w:pStyle w:val="0Text"/>
        <w:rPr/>
      </w:pPr>
      <w:r>
        <w:rPr/>
        <w:t>Die Klagen und daraufhin fol</w:t>
        <w:softHyphen/>
        <w:t>genden Anzeigen sollen kriti</w:t>
        <w:softHyphen/>
        <w:t>sche Studierendenpolitik torpe</w:t>
        <w:softHyphen/>
        <w:t>dieren und diejenigen die dafür Verantwortung tragen, ein</w:t>
        <w:softHyphen/>
        <w:t>schüchtern und kriminalisieren. Vor allem die AStA- Verant</w:t>
        <w:softHyphen/>
        <w:t>wortlichen in Münster der Jahre 1993/94 und 1994/95 wurden von ihm mit Anzeigen regel</w:t>
        <w:softHyphen/>
        <w:t>recht überzogen.</w:t>
      </w:r>
    </w:p>
    <w:p>
      <w:pPr>
        <w:pStyle w:val="4Innenberschrift"/>
        <w:rPr/>
      </w:pPr>
      <w:r>
        <w:rPr/>
        <w:t>Bündnispartner aus der ultrarechten Szene</w:t>
      </w:r>
    </w:p>
    <w:p>
      <w:pPr>
        <w:pStyle w:val="0Text"/>
        <w:rPr/>
      </w:pPr>
      <w:r>
        <w:rPr/>
        <w:t>Soviel zu dem Vorgehen des Klägers und seiner politischen Einstellung, die sich zweifels</w:t>
        <w:softHyphen/>
        <w:t>ohne in den politischen Kontext der „Neuen Rechten“ einordnen läßt.</w:t>
      </w:r>
    </w:p>
    <w:p>
      <w:pPr>
        <w:pStyle w:val="0Text"/>
        <w:rPr/>
      </w:pPr>
      <w:r>
        <w:rPr/>
        <w:t>Wie berechtigt diese Einord</w:t>
        <w:softHyphen/>
        <w:t>nung ist, zeigt sich auch bei Betrachtung seiner Bündnis</w:t>
        <w:softHyphen/>
        <w:t>partner.</w:t>
      </w:r>
    </w:p>
    <w:p>
      <w:pPr>
        <w:pStyle w:val="0Text"/>
        <w:rPr/>
      </w:pPr>
      <w:r>
        <w:rPr/>
        <w:t>Der selbsternannte „Koordina</w:t>
        <w:softHyphen/>
        <w:t>tor der Klagewelle“ paktiert hier mit Republikanern und Autoren der vom Verfassungs</w:t>
        <w:softHyphen/>
        <w:t>schutz beobachteten „Jungen Freiheit“, die als Zentralorgan der „Neuen Rechten“ anzuse</w:t>
        <w:softHyphen/>
        <w:t>hen ist.</w:t>
      </w:r>
    </w:p>
    <w:p>
      <w:pPr>
        <w:pStyle w:val="0Text"/>
        <w:rPr/>
      </w:pPr>
      <w:r>
        <w:rPr/>
        <w:t>Der Kläger des „Republikani</w:t>
        <w:softHyphen/>
        <w:t>schen Hochschulverbandes“ (RHV) aus Marburg, Eike Erdel, publiziert des öfteren in der „JF“, teilweise auch unter falschem Namen. Der Bur</w:t>
        <w:softHyphen/>
        <w:t>schenschafter („Normannia- Leipzig“) und Bundeswehr- Reserveleutnant a.D. gehörte in Marburg mit seinem RHV zu den treibenden Kräften, die dort Front gegen die Wehr</w:t>
        <w:softHyphen/>
        <w:t>machtsausstellung machten und auf seiner Homepage dafür wirbt, die eigene Studierenden</w:t>
        <w:softHyphen/>
        <w:t>vertretung zu verklagen.</w:t>
      </w:r>
    </w:p>
    <w:p>
      <w:pPr>
        <w:pStyle w:val="0Text"/>
        <w:rPr/>
      </w:pPr>
      <w:r>
        <w:rPr/>
        <w:t>Die Bielefelder Klagegemein</w:t>
        <w:softHyphen/>
        <w:t>schaft „Initiative Hochschul</w:t>
        <w:softHyphen/>
        <w:t>recht e.v.“ besteht aus vier Burschenschaftern; deren Vor</w:t>
        <w:softHyphen/>
        <w:t>sitzender, Björn Hauptfleisch, ist ebenfalls Autor der rechts</w:t>
        <w:softHyphen/>
        <w:t>radikalen Postille „JF“. Diese vier sollen früher im Umfeld der neonazistischen „Nationali</w:t>
        <w:softHyphen/>
        <w:t>stischen Front“ (NF), verboten durch den Verfassungsschutz 1992, aktiv gewesen sei. Diese Initiative benutzt auf der eige</w:t>
        <w:softHyphen/>
        <w:t>nen Homepage Textauszüge der Marburger RHV- Home</w:t>
        <w:softHyphen/>
        <w:t>page. Dies darf man nicht nur als Kopie, sondern als Beweis für den politischen Standpunkt verstehen.</w:t>
      </w:r>
    </w:p>
    <w:p>
      <w:pPr>
        <w:pStyle w:val="0Text"/>
        <w:rPr/>
      </w:pPr>
      <w:r>
        <w:rPr/>
        <w:t>Last, but not least sei hier er</w:t>
        <w:softHyphen/>
        <w:t>wähnt, daß der neue Kläger aus Münster, Frank Otte, aktiv in diversen rechtsextremistischen Zusammenhängen, heute „Re</w:t>
        <w:softHyphen/>
        <w:t>publikaner“ und Direktkandidat bei den Bundestagswahlen 1994 und  1998 für diese Partei im Wahlkreis Borken II zum Leserzirkel der „JF“ gehört. Zudem gehört er der Jungen Landsmannschaft Ostpreußen an, einem Teil der Vertriebe</w:t>
        <w:softHyphen/>
        <w:t>nenverbände.</w:t>
      </w:r>
      <w:r>
        <mc:AlternateContent>
          <mc:Choice Requires="wps">
            <w:drawing>
              <wp:anchor behindDoc="0" distT="0" distB="0" distL="114935" distR="114935" simplePos="0" locked="0" layoutInCell="0" allowOverlap="1" relativeHeight="31">
                <wp:simplePos x="0" y="0"/>
                <wp:positionH relativeFrom="column">
                  <wp:posOffset>1969135</wp:posOffset>
                </wp:positionH>
                <wp:positionV relativeFrom="paragraph">
                  <wp:posOffset>1054735</wp:posOffset>
                </wp:positionV>
                <wp:extent cx="1828800" cy="3249295"/>
                <wp:effectExtent l="0" t="0" r="0" b="0"/>
                <wp:wrapSquare wrapText="bothSides"/>
                <wp:docPr id="27" name="Frame10"/>
                <a:graphic xmlns:a="http://schemas.openxmlformats.org/drawingml/2006/main">
                  <a:graphicData uri="http://schemas.microsoft.com/office/word/2010/wordprocessingShape">
                    <wps:wsp>
                      <wps:cNvSpPr txBox="1"/>
                      <wps:spPr>
                        <a:xfrm>
                          <a:off x="0" y="0"/>
                          <a:ext cx="1828800" cy="3249295"/>
                        </a:xfrm>
                        <a:prstGeom prst="rect"/>
                        <a:solidFill>
                          <a:srgbClr val="FFFFFF">
                            <a:alpha val="0"/>
                          </a:srgbClr>
                        </a:solidFill>
                      </wps:spPr>
                      <wps:txbx>
                        <w:txbxContent>
                          <w:p>
                            <w:pPr>
                              <w:pStyle w:val="Normal"/>
                              <w:rPr/>
                            </w:pPr>
                            <w:r>
                              <w:rPr/>
                              <w:drawing>
                                <wp:inline distT="0" distB="0" distL="0" distR="0">
                                  <wp:extent cx="1619250" cy="3058795"/>
                                  <wp:effectExtent l="0" t="0" r="0" b="0"/>
                                  <wp:docPr id="28" name="MARIO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RIONET" descr=""/>
                                          <pic:cNvPicPr>
                                            <a:picLocks noChangeAspect="1" noChangeArrowheads="1"/>
                                          </pic:cNvPicPr>
                                        </pic:nvPicPr>
                                        <pic:blipFill>
                                          <a:blip r:embed="rId71"/>
                                          <a:srcRect l="-13" t="-7" r="-13" b="-7"/>
                                          <a:stretch>
                                            <a:fillRect/>
                                          </a:stretch>
                                        </pic:blipFill>
                                        <pic:spPr bwMode="auto">
                                          <a:xfrm>
                                            <a:off x="0" y="0"/>
                                            <a:ext cx="1619250" cy="305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55.85pt;mso-wrap-distance-left:9.05pt;mso-wrap-distance-right:9.05pt;mso-wrap-distance-top:0pt;mso-wrap-distance-bottom:0pt;margin-top:83.05pt;mso-position-vertical-relative:text;margin-left:155.05pt;mso-position-horizontal-relative:text">
                <v:fill opacity="0f"/>
                <v:textbox inset="0.100694444444444in,0.0506944444444444in,0.100694444444444in,0.0506944444444444in">
                  <w:txbxContent>
                    <w:p>
                      <w:pPr>
                        <w:pStyle w:val="Normal"/>
                        <w:rPr/>
                      </w:pPr>
                      <w:r>
                        <w:rPr/>
                        <w:drawing>
                          <wp:inline distT="0" distB="0" distL="0" distR="0">
                            <wp:extent cx="1619250" cy="3058795"/>
                            <wp:effectExtent l="0" t="0" r="0" b="0"/>
                            <wp:docPr id="29" name="MARIO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RIONET" descr=""/>
                                    <pic:cNvPicPr>
                                      <a:picLocks noChangeAspect="1" noChangeArrowheads="1"/>
                                    </pic:cNvPicPr>
                                  </pic:nvPicPr>
                                  <pic:blipFill>
                                    <a:blip r:embed="rId72"/>
                                    <a:srcRect l="-13" t="-7" r="-13" b="-7"/>
                                    <a:stretch>
                                      <a:fillRect/>
                                    </a:stretch>
                                  </pic:blipFill>
                                  <pic:spPr bwMode="auto">
                                    <a:xfrm>
                                      <a:off x="0" y="0"/>
                                      <a:ext cx="1619250" cy="3058795"/>
                                    </a:xfrm>
                                    <a:prstGeom prst="rect">
                                      <a:avLst/>
                                    </a:prstGeom>
                                  </pic:spPr>
                                </pic:pic>
                              </a:graphicData>
                            </a:graphic>
                          </wp:inline>
                        </w:drawing>
                      </w:r>
                    </w:p>
                  </w:txbxContent>
                </v:textbox>
                <w10:wrap type="square"/>
              </v:rect>
            </w:pict>
          </mc:Fallback>
        </mc:AlternateContent>
      </w:r>
    </w:p>
    <w:p>
      <w:pPr>
        <w:pStyle w:val="0Text"/>
        <w:rPr/>
      </w:pPr>
      <w:r>
        <w:rPr/>
        <w:t>Es scheint so, als würden im Umfeld und über die „JF“ so</w:t>
        <w:softHyphen/>
        <w:t>wie den „Republikanischen Hochschulverband“ (RHV) neue Kläger gesucht, gefunden und an Schneiders „Institut für Hochschulrecht“ weitergeleitet, der dann die Schriftsätze auf</w:t>
        <w:softHyphen/>
        <w:t>setzt und das Verfahren in die Hand nimmt.</w:t>
      </w:r>
    </w:p>
    <w:p>
      <w:pPr>
        <w:pStyle w:val="0Text"/>
        <w:rPr/>
      </w:pPr>
      <w:r>
        <w:rPr/>
        <w:t>Zusammenfassend einige Worte zur politischen Einord</w:t>
        <w:softHyphen/>
        <w:t>nung der „JF“, der ohne Zwei</w:t>
        <w:softHyphen/>
        <w:t>fel eine Scharnierfunktion zwi</w:t>
        <w:softHyphen/>
        <w:t>schen der sog. „intellektuellen“ Neuen Rechten und rechtsra</w:t>
        <w:softHyphen/>
        <w:t xml:space="preserve">dika(h)l/- extremistischen Gruppen zuzusprechen ist. </w:t>
      </w:r>
    </w:p>
    <w:p>
      <w:pPr>
        <w:pStyle w:val="0Text"/>
        <w:rPr/>
      </w:pPr>
      <w:r>
        <w:rPr/>
        <w:t>Der Verfassungsschutzbericht (NRW) des Jahres 1996 stellt fest, daß die „JF“ genügend „Anhaltspunkte für rechtsex</w:t>
        <w:softHyphen/>
        <w:t>tremistische Bestrebungen“ liefert. Schwerpunktthemen der Autoren sind:</w:t>
      </w:r>
    </w:p>
    <w:p>
      <w:pPr>
        <w:pStyle w:val="0Text"/>
        <w:numPr>
          <w:ilvl w:val="0"/>
          <w:numId w:val="3"/>
        </w:numPr>
        <w:rPr/>
      </w:pPr>
      <w:r>
        <w:rPr/>
        <w:t>Verunglimpfung der Ent</w:t>
        <w:softHyphen/>
        <w:t>stehung der freiheitlich- demo</w:t>
        <w:softHyphen/>
        <w:t>kratischen Grundordnung</w:t>
      </w:r>
    </w:p>
    <w:p>
      <w:pPr>
        <w:pStyle w:val="0Text"/>
        <w:numPr>
          <w:ilvl w:val="0"/>
          <w:numId w:val="3"/>
        </w:numPr>
        <w:rPr/>
      </w:pPr>
      <w:r>
        <w:rPr/>
        <w:t>Geschichtsrevisionismus</w:t>
      </w:r>
    </w:p>
    <w:p>
      <w:pPr>
        <w:pStyle w:val="0Text"/>
        <w:numPr>
          <w:ilvl w:val="0"/>
          <w:numId w:val="3"/>
        </w:numPr>
        <w:rPr/>
      </w:pPr>
      <w:r>
        <w:rPr/>
        <w:t>Verharmlosung des NS-Regi</w:t>
        <w:softHyphen/>
        <w:t>mes</w:t>
      </w:r>
    </w:p>
    <w:p>
      <w:pPr>
        <w:pStyle w:val="0Text"/>
        <w:numPr>
          <w:ilvl w:val="0"/>
          <w:numId w:val="3"/>
        </w:numPr>
        <w:rPr/>
      </w:pPr>
      <w:r>
        <w:rPr/>
        <w:t>Anti- „PC (Political Cor</w:t>
        <w:softHyphen/>
        <w:t>rectness)“ – Kampagnen</w:t>
      </w:r>
    </w:p>
    <w:p>
      <w:pPr>
        <w:pStyle w:val="0Text"/>
        <w:numPr>
          <w:ilvl w:val="0"/>
          <w:numId w:val="3"/>
        </w:numPr>
        <w:rPr/>
      </w:pPr>
      <w:r>
        <w:rPr/>
        <w:t>Wahlwerbung für die Republi</w:t>
        <w:softHyphen/>
        <w:t>kaner</w:t>
      </w:r>
    </w:p>
    <w:p>
      <w:pPr>
        <w:pStyle w:val="0Text"/>
        <w:rPr/>
      </w:pPr>
      <w:r>
        <w:rPr/>
        <w:t>Interessant ist ebenfalls, daß jene „JF“  das 5jährigen Beste</w:t>
        <w:softHyphen/>
        <w:t>hen von Schneiders Ein- Mann - „Institut für Hochschulrecht“ im Oktober 1998 mit einem kurzen Artikel würdigte.</w:t>
      </w:r>
    </w:p>
    <w:p>
      <w:pPr>
        <w:pStyle w:val="0Text"/>
        <w:rPr/>
      </w:pPr>
      <w:r>
        <w:rPr/>
        <w:t>Insofern kann von „unpoliti</w:t>
        <w:softHyphen/>
        <w:t>schen“ Klagen gegen die Or</w:t>
        <w:softHyphen/>
        <w:t>gane der Verfaßten Studieren</w:t>
        <w:softHyphen/>
        <w:t>denschaft nicht gesprochen werden.</w:t>
      </w:r>
    </w:p>
    <w:p>
      <w:pPr>
        <w:pStyle w:val="0Text"/>
        <w:rPr/>
      </w:pPr>
      <w:r>
        <w:rPr/>
        <w:t xml:space="preserve">Aufgrund dieser Klagewelle, die eine Kampagne </w:t>
      </w:r>
      <w:r>
        <w:rPr>
          <w:i/>
        </w:rPr>
        <w:t xml:space="preserve">gegen </w:t>
      </w:r>
      <w:r>
        <w:rPr/>
        <w:t>das politische Mandat der Verfaß</w:t>
        <w:softHyphen/>
        <w:t>ten Studierendenschaft dar</w:t>
        <w:softHyphen/>
        <w:t>stellt, kann davon ausgegangen werden, daß die betroffenen ASten und StuRen gezwungen sind, sich mit dieser rechten Kläger- Connection und ihren Aktivitäten auch in Zukunft auseinanderzusetzen.</w:t>
      </w:r>
    </w:p>
    <w:p>
      <w:pPr>
        <w:pStyle w:val="4Innenberschrift"/>
        <w:rPr/>
      </w:pPr>
      <w:r>
        <w:rPr/>
        <w:t>Kläger stehen nicht allein</w:t>
      </w:r>
    </w:p>
    <w:p>
      <w:pPr>
        <w:pStyle w:val="0Text"/>
        <w:rPr/>
      </w:pPr>
      <w:r>
        <w:rPr/>
        <w:t>So richtig es ist, den politischen Hintergrund der einzelnen Kläger zu betrachten und of</w:t>
        <w:softHyphen/>
        <w:t>fenzulegen, um so deutlicher muß auch dargestellt werden, daß ihre Funktion wesentlicher ist. Zu fragen ist zudem, wer sich etwas davon verspricht, Studierendenvertreter mundtot zu machen.</w:t>
      </w:r>
    </w:p>
    <w:p>
      <w:pPr>
        <w:pStyle w:val="0Text"/>
        <w:rPr/>
      </w:pPr>
      <w:r>
        <w:rPr/>
        <w:t>Schneider führte Pressevertre</w:t>
        <w:softHyphen/>
        <w:t>tern gegenüber aus, daß er seinen Lebensunterhalt durch die Klagen finanziert, er also von diversen Einzelpersonen oder Gruppen gesponsort wird. Zumindest für zwei Sponsoren aus Münster gibt es ausrei</w:t>
        <w:softHyphen/>
        <w:t>chende Hinweise. Der ehema</w:t>
        <w:softHyphen/>
        <w:t>lige CDU- Ratsherr Tono Dreßen soll ihn unterstützt haben, da der AStA die Be</w:t>
        <w:softHyphen/>
        <w:t>wohner seiner Häuser (vorwie</w:t>
        <w:softHyphen/>
        <w:t>gend Studierende) gegen ihre Entmietung unterstützte, als Dreßen die Häuser zugunsten eines Luxusaltenheimes abrei</w:t>
        <w:softHyphen/>
        <w:t>ßen wollte. Dreßen gab dies einem Ratsherrn zu.</w:t>
      </w:r>
    </w:p>
    <w:p>
      <w:pPr>
        <w:pStyle w:val="0Text"/>
        <w:rPr/>
      </w:pPr>
      <w:r>
        <w:rPr/>
        <w:t>Gute Kontakte unterhält der Dauerkläger auch zum hiesigen türkischen Generalkonsulat; spätestens seit der AStA 1996 das Theaterstück „Newroz“ (kurdisches Neujahrsfest) durch die Künstlergruppe „Berliner Kompanie“ aufführen ließ. Der „werte“ Herr Konsul forderte von der Uni Maßregelungen gegen den AStA und Schneider beantragte gegen den AStA ein Ordnungsgeld wegen der in dem Stück gemachten politi</w:t>
        <w:softHyphen/>
        <w:t>schen Aussagen.</w:t>
      </w:r>
    </w:p>
    <w:p>
      <w:pPr>
        <w:pStyle w:val="0Text"/>
        <w:rPr/>
      </w:pPr>
      <w:r>
        <w:rPr/>
        <w:t>Es ist – gerade vor dem Hinter</w:t>
        <w:softHyphen/>
        <w:t>grund der Kläger in Gießen, Berlin und Potsdam (RCDS) – davon auszugehen, daß auch aus der CDU Gelder an die Kläger- Connection fließen, sind doch die meisten ASten rot- grün regiert.</w:t>
      </w:r>
    </w:p>
    <w:p>
      <w:pPr>
        <w:pStyle w:val="0Text"/>
        <w:rPr/>
      </w:pPr>
      <w:r>
        <w:rPr/>
        <w:t>Ein Kölner Journalist wollte herausgefunden haben, daß Schneider auf der Gehaltsliste des ehemaligen CDU- General</w:t>
        <w:softHyphen/>
        <w:t>sekretärs Peter Hintze gestan</w:t>
        <w:softHyphen/>
        <w:t>den haben soll. Belege dafür gibt es jedoch nicht, insofern bleibt es vorerst bei Spekula</w:t>
        <w:softHyphen/>
        <w:t>tionen.</w:t>
      </w:r>
    </w:p>
    <w:p>
      <w:pPr>
        <w:pStyle w:val="0Text"/>
        <w:rPr/>
      </w:pPr>
      <w:r>
        <w:rPr/>
        <w:t>Wie dem auch sei, der Zweck der Klagen ist klar: Es geht um die Unterbindung (herrschafts-) kritischer, linker Politik, pro</w:t>
        <w:softHyphen/>
        <w:t>gressiver Geschlechterpolitik, zukunftsweisender ökologi</w:t>
        <w:softHyphen/>
        <w:t>scher Politik und antirassisti</w:t>
        <w:softHyphen/>
        <w:t xml:space="preserve">scher/antifaschistischer Politik. </w:t>
      </w:r>
    </w:p>
    <w:p>
      <w:pPr>
        <w:pStyle w:val="0Text"/>
        <w:jc w:val="right"/>
        <w:rPr>
          <w:i/>
          <w:i/>
        </w:rPr>
      </w:pPr>
      <w:r>
        <w:rPr>
          <w:i/>
        </w:rPr>
        <w:t xml:space="preserve">Carsten Peters, </w:t>
      </w:r>
    </w:p>
    <w:p>
      <w:pPr>
        <w:pStyle w:val="0Text"/>
        <w:jc w:val="right"/>
        <w:rPr>
          <w:i/>
          <w:i/>
        </w:rPr>
      </w:pPr>
      <w:r>
        <w:rPr>
          <w:i/>
        </w:rPr>
        <w:t>AStA- Vorsit</w:t>
        <w:softHyphen/>
        <w:t>zender der Uni Münster 1998/99</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i/>
          <w:i/>
        </w:rPr>
      </w:pPr>
      <w:r>
        <w:rPr>
          <w:i/>
        </w:rPr>
      </w:r>
    </w:p>
    <w:p>
      <w:pPr>
        <w:pStyle w:val="0Tex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026920</wp:posOffset>
                </wp:positionH>
                <wp:positionV relativeFrom="paragraph">
                  <wp:posOffset>52070</wp:posOffset>
                </wp:positionV>
                <wp:extent cx="4305300" cy="3683000"/>
                <wp:effectExtent l="0" t="0" r="0" b="0"/>
                <wp:wrapSquare wrapText="bothSides"/>
                <wp:docPr id="30" name="Frame11"/>
                <a:graphic xmlns:a="http://schemas.openxmlformats.org/drawingml/2006/main">
                  <a:graphicData uri="http://schemas.microsoft.com/office/word/2010/wordprocessingShape">
                    <wps:wsp>
                      <wps:cNvSpPr txBox="1"/>
                      <wps:spPr>
                        <a:xfrm>
                          <a:off x="0" y="0"/>
                          <a:ext cx="4305300" cy="3683000"/>
                        </a:xfrm>
                        <a:prstGeom prst="rect"/>
                        <a:solidFill>
                          <a:srgbClr val="FFFFFF">
                            <a:alpha val="0"/>
                          </a:srgbClr>
                        </a:solidFill>
                      </wps:spPr>
                      <wps:txbx>
                        <w:txbxContent>
                          <w:p>
                            <w:pPr>
                              <w:pStyle w:val="Normal"/>
                              <w:rPr/>
                            </w:pPr>
                            <w:r>
                              <w:rPr/>
                              <w:drawing>
                                <wp:inline distT="0" distB="0" distL="0" distR="0">
                                  <wp:extent cx="4123690" cy="3588385"/>
                                  <wp:effectExtent l="0" t="0" r="0" b="0"/>
                                  <wp:docPr id="31" name="ZENS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ENSUR" descr=""/>
                                          <pic:cNvPicPr>
                                            <a:picLocks noChangeAspect="1" noChangeArrowheads="1"/>
                                          </pic:cNvPicPr>
                                        </pic:nvPicPr>
                                        <pic:blipFill>
                                          <a:blip r:embed="rId73"/>
                                          <a:srcRect l="-2" t="-2" r="-2" b="-2"/>
                                          <a:stretch>
                                            <a:fillRect/>
                                          </a:stretch>
                                        </pic:blipFill>
                                        <pic:spPr bwMode="auto">
                                          <a:xfrm>
                                            <a:off x="0" y="0"/>
                                            <a:ext cx="4123690" cy="358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pt;height:290pt;mso-wrap-distance-left:9.05pt;mso-wrap-distance-right:9.05pt;mso-wrap-distance-top:0pt;mso-wrap-distance-bottom:0pt;margin-top:4.1pt;mso-position-vertical-relative:text;margin-left:159.6pt;mso-position-horizontal-relative:text">
                <v:fill opacity="0f"/>
                <v:textbox inset="0.100694444444444in,0.0506944444444444in,0.100694444444444in,0.0506944444444444in">
                  <w:txbxContent>
                    <w:p>
                      <w:pPr>
                        <w:pStyle w:val="Normal"/>
                        <w:rPr/>
                      </w:pPr>
                      <w:r>
                        <w:rPr/>
                        <w:drawing>
                          <wp:inline distT="0" distB="0" distL="0" distR="0">
                            <wp:extent cx="4123690" cy="3588385"/>
                            <wp:effectExtent l="0" t="0" r="0" b="0"/>
                            <wp:docPr id="32" name="ZENS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ENSUR" descr=""/>
                                    <pic:cNvPicPr>
                                      <a:picLocks noChangeAspect="1" noChangeArrowheads="1"/>
                                    </pic:cNvPicPr>
                                  </pic:nvPicPr>
                                  <pic:blipFill>
                                    <a:blip r:embed="rId74"/>
                                    <a:srcRect l="-2" t="-2" r="-2" b="-2"/>
                                    <a:stretch>
                                      <a:fillRect/>
                                    </a:stretch>
                                  </pic:blipFill>
                                  <pic:spPr bwMode="auto">
                                    <a:xfrm>
                                      <a:off x="0" y="0"/>
                                      <a:ext cx="4123690" cy="3588385"/>
                                    </a:xfrm>
                                    <a:prstGeom prst="rect">
                                      <a:avLst/>
                                    </a:prstGeom>
                                  </pic:spPr>
                                </pic:pic>
                              </a:graphicData>
                            </a:graphic>
                          </wp:inline>
                        </w:drawing>
                      </w:r>
                    </w:p>
                  </w:txbxContent>
                </v:textbox>
                <w10:wrap type="square"/>
              </v:rect>
            </w:pict>
          </mc:Fallback>
        </mc:AlternateConten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color w:val="000000"/>
          <w:sz w:val="24"/>
        </w:rPr>
      </w:pPr>
      <w:r>
        <w:rPr>
          <w:rFonts w:cs="FrankfurtGothic" w:ascii="FrankfurtGothic" w:hAnsi="FrankfurtGothic"/>
          <w:b/>
          <w:sz w:val="32"/>
        </w:rPr>
        <w:t>Weitere Infos:</w:t>
      </w:r>
      <w:r>
        <w:rPr>
          <w:rFonts w:cs="FrankfurtGothicHeavy" w:ascii="FrankfurtGothicHeavy" w:hAnsi="FrankfurtGothicHeavy"/>
        </w:rPr>
        <w:t xml:space="preserve"> </w:t>
      </w:r>
      <w:hyperlink r:id="rId75">
        <w:r>
          <w:rPr>
            <w:rStyle w:val="InternetLink"/>
            <w:color w:val="000000"/>
            <w:sz w:val="24"/>
          </w:rPr>
          <w:t>www.</w:t>
        </w:r>
        <w:r>
          <w:rPr>
            <w:rStyle w:val="InternetLink"/>
            <w:color w:val="000000"/>
          </w:rPr>
          <w:t>studis</w:t>
        </w:r>
        <w:r>
          <w:rPr>
            <w:rStyle w:val="InternetLink"/>
            <w:color w:val="000000"/>
            <w:sz w:val="24"/>
          </w:rPr>
          <w:t>.de/bukopm</w:t>
        </w:r>
      </w:hyperlink>
    </w:p>
    <w:p>
      <w:pPr>
        <w:pStyle w:val="0Text"/>
        <w:rPr>
          <w:sz w:val="24"/>
        </w:rPr>
      </w:pPr>
      <w:r>
        <w:rPr>
          <w:sz w:val="24"/>
        </w:rPr>
        <w:t>Buko.pm@uni-muenster.de</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numPr>
          <w:ilvl w:val="0"/>
          <w:numId w:val="0"/>
        </w:numPr>
        <w:rPr>
          <w:sz w:val="24"/>
        </w:rPr>
      </w:pPr>
      <w:r>
        <w:rPr>
          <w:sz w:val="24"/>
        </w:rPr>
      </w:r>
    </w:p>
    <w:p>
      <w:pPr>
        <w:sectPr>
          <w:headerReference w:type="even" r:id="rId76"/>
          <w:headerReference w:type="default" r:id="rId77"/>
          <w:footerReference w:type="even" r:id="rId78"/>
          <w:footerReference w:type="default" r:id="rId79"/>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10Literaturberschr"/>
        <w:rPr/>
      </w:pPr>
      <w:r>
        <w:rPr/>
        <w:t>Lokale Agenda 21</w:t>
      </w:r>
      <w:r>
        <mc:AlternateContent>
          <mc:Choice Requires="wps">
            <w:drawing>
              <wp:anchor behindDoc="0" distT="0" distB="0" distL="0" distR="90170" simplePos="0" locked="0" layoutInCell="0" allowOverlap="1" relativeHeight="8">
                <wp:simplePos x="0" y="0"/>
                <wp:positionH relativeFrom="column">
                  <wp:align>left</wp:align>
                </wp:positionH>
                <wp:positionV relativeFrom="page">
                  <wp:posOffset>1009015</wp:posOffset>
                </wp:positionV>
                <wp:extent cx="802005" cy="1135380"/>
                <wp:effectExtent l="0" t="0" r="0" b="0"/>
                <wp:wrapSquare wrapText="largest"/>
                <wp:docPr id="33" name="Frame12"/>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15pt;height:89.4pt" filled="f" o:ole="">
                                  <v:imagedata r:id="rId81" o:title=""/>
                                </v:shape>
                                <o:OLEObject Type="Embed" ProgID="" ShapeID="ole_rId80" DrawAspect="Content" ObjectID="_709620837" r:id="rId80"/>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15pt;height:89.4pt" filled="f" o:ole="">
                            <v:imagedata r:id="rId83" o:title=""/>
                          </v:shape>
                          <o:OLEObject Type="Embed" ProgID="" ShapeID="ole_rId82" DrawAspect="Content" ObjectID="_1187175702" r:id="rId8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1468755</wp:posOffset>
                </wp:positionH>
                <wp:positionV relativeFrom="page">
                  <wp:posOffset>1646555</wp:posOffset>
                </wp:positionV>
                <wp:extent cx="925195" cy="688340"/>
                <wp:effectExtent l="0" t="0" r="0" b="0"/>
                <wp:wrapSquare wrapText="largest"/>
                <wp:docPr id="34" name="Frame13"/>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 w:ascii="FrankfurtGothic" w:hAnsi="FrankfurtGothic"/>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 w:ascii="FrankfurtGothic" w:hAnsi="FrankfurtGothic"/>
                          <w:b/>
                          <w:sz w:val="40"/>
                        </w:rPr>
                        <w:t>iteratur</w:t>
                      </w:r>
                    </w:p>
                  </w:txbxContent>
                </v:textbox>
                <w10:wrap type="square" side="largest"/>
              </v:rect>
            </w:pict>
          </mc:Fallback>
        </mc:AlternateContent>
      </w:r>
    </w:p>
    <w:p>
      <w:pPr>
        <w:pStyle w:val="10Literaturberschr"/>
        <w:rPr/>
      </w:pPr>
      <w:r>
        <w:rPr/>
        <w:t>Zukunft braucht Beteiligung</w:t>
      </w:r>
    </w:p>
    <w:p>
      <w:pPr>
        <w:pStyle w:val="TextBody"/>
        <w:rPr/>
      </w:pPr>
      <w:r>
        <w:rPr/>
        <w:t>Wie können Agenda-Prozesse initiiert, organisiert und moderiert werden ?</w:t>
      </w:r>
    </w:p>
    <w:p>
      <w:pPr>
        <w:pStyle w:val="TextBody"/>
        <w:rPr/>
      </w:pPr>
      <w:r>
        <w:rPr/>
        <w:t>Die Agenda 21 stellt besondere Anforderungen vor allem an diejenigen, die das Geschehen in den Kommunen effektiv gestalten wollen - die Agenda-ModeratorInnen. Auch wenn die Lokale Agenda 21 zuweilen als Umweltschutzprogramm oder Handlungsanleitung apostrophiert wird, ist sie doch kein Verwaltungsprogramm, das der Durchsetzung festgelegter politischer Ziele dient. Vielmehr sollen konkrete Schritte erst im Konsens der wichtigen lokalen Akteure erarbeitet werden.</w:t>
      </w:r>
    </w:p>
    <w:p>
      <w:pPr>
        <w:pStyle w:val="TextBody"/>
        <w:rPr/>
      </w:pPr>
      <w:r>
        <w:rPr/>
        <w:t>Wissenschaftsladen Bonn (Hrsg.): Lokale Agenda 21. Eigenverlag. 1998, 150 Seiten, DIN A 4,</w:t>
      </w:r>
    </w:p>
    <w:p>
      <w:pPr>
        <w:pStyle w:val="TextBody"/>
        <w:rPr/>
      </w:pPr>
      <w:r>
        <w:rPr/>
        <w:t>ISBN 3-980202020-8-9.</w:t>
      </w:r>
    </w:p>
    <w:p>
      <w:pPr>
        <w:pStyle w:val="Normal"/>
        <w:rPr/>
      </w:pPr>
      <w:r>
        <w:rPr/>
      </w:r>
    </w:p>
    <w:p>
      <w:pPr>
        <w:pStyle w:val="Normal"/>
        <w:rPr/>
      </w:pPr>
      <w:r>
        <w:rPr/>
      </w:r>
    </w:p>
    <w:p>
      <w:pPr>
        <w:pStyle w:val="10Literaturberschr"/>
        <w:rPr/>
      </w:pPr>
      <w:r>
        <w:rPr/>
        <w:t>Das „Einsparkraftwerk“</w:t>
      </w:r>
    </w:p>
    <w:p>
      <w:pPr>
        <w:pStyle w:val="TextBody"/>
        <w:rPr/>
      </w:pPr>
      <w:r>
        <w:rPr/>
        <w:t>Es hängt von uns allen ab die notwendige Energiewende herbeizuführen. Mit der Einführung des „Least-Cost Planning“ könnte die wichtigste und kostengünstigste Energiequelle der nächsten Jahrzehnte erschlossen werden: die rationelle Energienutzung.</w:t>
      </w:r>
    </w:p>
    <w:p>
      <w:pPr>
        <w:pStyle w:val="TextBody"/>
        <w:rPr/>
      </w:pPr>
      <w:r>
        <w:rPr/>
        <w:t>Peter Hennicke, Dieter Seifried, Birkhauser-Verlag</w:t>
      </w:r>
    </w:p>
    <w:p>
      <w:pPr>
        <w:pStyle w:val="TextBody"/>
        <w:rPr/>
      </w:pPr>
      <w:r>
        <w:rPr/>
        <w:t>ISBN 3-76433-541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10Literaturberschr"/>
        <w:rPr/>
      </w:pPr>
      <w:r>
        <w:rPr/>
        <w:t>INFU-Diskussionsbeiträge</w:t>
      </w:r>
    </w:p>
    <w:p>
      <w:pPr>
        <w:pStyle w:val="TextBody"/>
        <w:rPr/>
      </w:pPr>
      <w:r>
        <w:rPr/>
        <w:t>„</w:t>
      </w:r>
      <w:r>
        <w:rPr/>
        <w:t>INFU-Diskussionsbeiträge“ ist eine in unregelmäßiger Reihenfolge erscheinende Publikation des Instituts für Umweltkommunikation der Uni-Lüneburg. In ihr erscheinen wissenschaftliche Beiträge der Institutsmitglieder u.a. zu den Bereichen Umweltkommunikation, Umweltbildung, Umweltberatung, Nachhaltige Entwicklung. Zudem soll die Reihe Studierenden die Möglichkeit geben, gelungene Diplom- oder Magisterarbeiten in einer Kurzfassung zu veröffentlichen.</w:t>
      </w:r>
    </w:p>
    <w:p>
      <w:pPr>
        <w:pStyle w:val="TextBody"/>
        <w:rPr/>
      </w:pPr>
      <w:r>
        <w:rPr/>
        <w:t>Infos:</w:t>
      </w:r>
    </w:p>
    <w:p>
      <w:pPr>
        <w:pStyle w:val="TextBody"/>
        <w:rPr/>
      </w:pPr>
      <w:r>
        <w:rPr/>
        <w:t>www.uni-lueneburg.de/infu/</w:t>
      </w:r>
    </w:p>
    <w:p>
      <w:pPr>
        <w:pStyle w:val="Normal"/>
        <w:rPr/>
      </w:pPr>
      <w:r>
        <w:rPr/>
      </w:r>
    </w:p>
    <w:p>
      <w:pPr>
        <w:pStyle w:val="Normal"/>
        <w:rPr/>
      </w:pPr>
      <w:r>
        <w:rPr/>
      </w:r>
    </w:p>
    <w:p>
      <w:pPr>
        <w:pStyle w:val="10Literaturberschr"/>
        <w:rPr/>
      </w:pPr>
      <w:r>
        <w:rPr/>
        <w:t>Wieviel Umwelt braucht der Mensch</w:t>
      </w:r>
    </w:p>
    <w:p>
      <w:pPr>
        <w:pStyle w:val="TextBody"/>
        <w:rPr/>
      </w:pPr>
      <w:r>
        <w:rPr/>
        <w:t>MIPS – Das Maß für ökologisches Wirtschaften.</w:t>
      </w:r>
    </w:p>
    <w:p>
      <w:pPr>
        <w:pStyle w:val="TextBody"/>
        <w:rPr/>
      </w:pPr>
      <w:r>
        <w:rPr/>
        <w:t>Die Materialintensität unseres Wohlstandes ist ökologisch nicht  mehr tragbar: Wir beuten die natürlichen Ressourcen aus und hinterlassen Abraumhalden, Erosionen und gestörte Wasserläufe. Die menschengemachten Materialverschiebungen, die Stoffströme, verändern die natürlichen Balancen,  nachhaltig und unaufhaltsam. Wir müssen lernen, Wohlstand mit weniger Umwelt zu erhalten und zu schaffen.</w:t>
      </w:r>
    </w:p>
    <w:p>
      <w:pPr>
        <w:pStyle w:val="List"/>
        <w:rPr/>
      </w:pPr>
      <w:r>
        <w:rPr/>
        <w:t>Friedrich Schmidt-Bleek</w:t>
      </w:r>
    </w:p>
    <w:p>
      <w:pPr>
        <w:pStyle w:val="List"/>
        <w:rPr/>
      </w:pPr>
      <w:r>
        <w:rPr/>
        <w:t>Birkhauser-Verlag ISBN 3-7643-2959-9</w:t>
      </w:r>
    </w:p>
    <w:p>
      <w:pPr>
        <w:pStyle w:val="Normal"/>
        <w:rPr/>
      </w:pPr>
      <w:r>
        <w:rPr/>
      </w:r>
    </w:p>
    <w:p>
      <w:pPr>
        <w:pStyle w:val="10Literaturberschr"/>
        <w:rPr/>
      </w:pPr>
      <w:r>
        <w:rPr/>
      </w:r>
    </w:p>
    <w:p>
      <w:pPr>
        <w:pStyle w:val="10Literaturberschr"/>
        <w:rPr/>
      </w:pPr>
      <w:r>
        <w:rPr/>
        <w:t>Von der Zeitnot</w:t>
      </w:r>
    </w:p>
    <w:p>
      <w:pPr>
        <w:pStyle w:val="10Literaturberschr"/>
        <w:rPr/>
      </w:pPr>
      <w:r>
        <w:rPr>
          <w:sz w:val="24"/>
        </w:rPr>
        <w:t>...</w:t>
      </w:r>
      <w:r>
        <w:rPr/>
        <w:t>zum Zeitwohstand</w:t>
      </w:r>
    </w:p>
    <w:p>
      <w:pPr>
        <w:pStyle w:val="TextBody"/>
        <w:rPr/>
      </w:pPr>
      <w:r>
        <w:rPr/>
        <w:t>Auf der Suche nach den rechten Zeitmaßen</w:t>
      </w:r>
    </w:p>
    <w:p>
      <w:pPr>
        <w:pStyle w:val="TextBody"/>
        <w:rPr/>
      </w:pPr>
      <w:r>
        <w:rPr/>
        <w:t xml:space="preserve">Keiner hat sie, doch alle reden darüber: die Zeit. Die Beschleunigung aller Arbeitsprozesse, die Verlangsamung natürlicher Alterungsvorgänge - kaum eine Entwicklung, die nicht der Kontrolle über die Zeit dient. Doch die allerorten beklagte Zeitknappheit bleibt trotz allen Zeitmanagements bestehen. Auch im ökologischen Diskurs spielt die bisher vernachlässigte vierte Dimension eine zunehmende Rolle , verdichten sich doch die Hinweise, daß die derzeitige Umweltkrise in der Verkennung der Zeitdimension natürlicher und soziokultureller Prozesse eine ihrer zentralen Ursachen hat. Diese Ausgabe der Politischen Ökologie führt die bisherigen Diskursstränge zum Thema Ökologie der Zeit zusammen. Das etwa 130 Seiten starke Heft versammelt das „who is who“ des Zeitökologie-Diskurses und bietet einen einmaligen Überblick über eines der wichtigsten Themen der Gesellschaft-neben dem Wetter. Dies nicht nur auf hohem wissenschaftlichen Niveau, sondern zudem unterhaltsam und reich illustriert. </w:t>
      </w:r>
    </w:p>
    <w:p>
      <w:pPr>
        <w:pStyle w:val="TextBody"/>
        <w:rPr/>
      </w:pPr>
      <w:r>
        <w:rPr/>
        <w:t>ISSN 0947-55028</w:t>
      </w:r>
    </w:p>
    <w:p>
      <w:pPr>
        <w:pStyle w:val="0Text"/>
        <w:rPr/>
      </w:pPr>
      <w:r>
        <w:rPr/>
      </w:r>
    </w:p>
    <w:p>
      <w:pPr>
        <w:pStyle w:val="0Text"/>
        <w:rPr/>
      </w:pPr>
      <w:r>
        <w:rPr/>
      </w:r>
    </w:p>
    <w:p>
      <w:pPr>
        <w:pStyle w:val="0Text"/>
        <w:rPr/>
      </w:pPr>
      <w:r>
        <w:rPr/>
      </w:r>
    </w:p>
    <w:p>
      <w:pPr>
        <w:pStyle w:val="0Text"/>
        <w:rPr/>
      </w:pPr>
      <w:r>
        <w:rPr/>
      </w:r>
    </w:p>
    <w:p>
      <w:pPr>
        <w:pStyle w:val="10Literaturberschr"/>
        <w:rPr/>
      </w:pPr>
      <w:r>
        <w:rPr/>
        <w:t>Europäische Bahnsparangebote 99</w:t>
      </w:r>
    </w:p>
    <w:p>
      <w:pPr>
        <w:pStyle w:val="TextBody"/>
        <w:rPr/>
      </w:pPr>
      <w:r>
        <w:rPr/>
        <w:t>Große Reisen zu kleinen Preisen</w:t>
      </w:r>
    </w:p>
    <w:p>
      <w:pPr>
        <w:pStyle w:val="TextBody"/>
        <w:rPr/>
      </w:pPr>
      <w:r>
        <w:rPr/>
        <w:t>Wer mit der Bahn ins Ausland fahren will, braucht die Spürnase eines Detektivs. Mit den maßgeschneiderten Bahnsparangeboten läßt sich eine Menge Geld sparen – man muß sie nur kennen. Damit Bahnreisen nicht zum frustrierenden  Abenteuer wird, hat der Verkehrsclub Deutschland (VCD) auch für 1999 eine aktuelle Übersicht erstellt: Sonderfahrkarten,  Railpässe und europäische Netzkarten. Auf fünf Seiten findet ihr von Schweden bis Ungarn, von Portugal bis Polen aktuelle Angebote mit Preisen, Zielgruppen und Verkaufsstellen.</w:t>
      </w:r>
    </w:p>
    <w:p>
      <w:pPr>
        <w:pStyle w:val="TextBody"/>
        <w:rPr/>
      </w:pPr>
      <w:r>
        <w:rPr/>
        <w:t>Urlaubsreisen mit der Bahn schonen Nerven und Umwelt. Keine Staus, keine Hektik, die einen schon entnervt am Zielort ankommen lassen. Doch wer die europäischen Bahnen preiswert nutzen will, sollte sich vor dem Gang ins Reisebüro gut informieren. Das bequemste Pauschalangebot für Bahnreisen sind die Euro-Domino-Netzkarten. Dieses Angebot umfaaßt unbegrenztes Bahnreisen im Zielland an 3, 5 oder 10 Tagen sowie 25% Rabatt in Deutschland und den Transitländern.</w:t>
      </w:r>
    </w:p>
    <w:p>
      <w:pPr>
        <w:pStyle w:val="TextBody"/>
        <w:rPr/>
      </w:pPr>
      <w:r>
        <w:rPr/>
        <w:t xml:space="preserve">Wer neben seinem Geldbeutel auch die Umwelt entlasten will, für den sind Ferien mit der Bahn eine sinnvolle Alternative zum Autostau in den Urlaub. Die Übersicht der Bahnsparangebote erhaltet ihr gegen 5,- DM als Schein oder in Briefmarken beim: </w:t>
      </w:r>
    </w:p>
    <w:p>
      <w:pPr>
        <w:pStyle w:val="TextBody"/>
        <w:rPr/>
      </w:pPr>
      <w:r>
        <w:rPr/>
        <w:t>Verkehrsclub Deuschland e.V. Stichwort „Bahnsparangebote“ Postfach 170 160, 53027 Bonn.</w:t>
      </w:r>
    </w:p>
    <w:p>
      <w:pPr>
        <w:pStyle w:val="Normal"/>
        <w:rPr/>
      </w:pPr>
      <w:r>
        <w:rPr/>
      </w:r>
    </w:p>
    <w:p>
      <w:pPr>
        <w:pStyle w:val="Normal"/>
        <w:rPr/>
      </w:pPr>
      <w:r>
        <w:rPr/>
      </w:r>
    </w:p>
    <w:p>
      <w:pPr>
        <w:pStyle w:val="10Literaturberschr"/>
        <w:rPr/>
      </w:pPr>
      <w:r>
        <w:rPr/>
        <w:t>Aktionshandbuch „Klimaschutz in Aktion“</w:t>
      </w:r>
    </w:p>
    <w:p>
      <w:pPr>
        <w:pStyle w:val="TextBody"/>
        <w:rPr/>
      </w:pPr>
      <w:r>
        <w:rPr/>
        <w:t>Ideenpaket der Verbraucher-Zentrale NRW zum Tag der Umwelt 1999</w:t>
      </w:r>
    </w:p>
    <w:p>
      <w:pPr>
        <w:pStyle w:val="TextBody"/>
        <w:rPr/>
      </w:pPr>
      <w:r>
        <w:rPr/>
        <w:t>Der Tag der Umwelt 1999 steht under dem offiziellen Motto „Energiesparen – Klimaschutz zum Mitmachen.“</w:t>
      </w:r>
    </w:p>
    <w:p>
      <w:pPr>
        <w:pStyle w:val="TextBody"/>
        <w:rPr/>
      </w:pPr>
      <w:r>
        <w:rPr/>
        <w:t>Die Verbraucherzentrale NRW bietet aus diesem Grund ihr Aktionshandbuch „Klimaschutz in Aktion“ zum einmaligen Sonderpreis von DM 5,00 an.  Das Ideenpaket enthält zehn Aktionssteckbriefe, die Vorgedachtes zum Nachmachen anbieten. Beschrieben wird z.B. eine „Strom-Diät“ für Energie-Watchers. Spielerisch geht es bei der „Klimatombola“ und dem „Enegieparcous“ zu.</w:t>
      </w:r>
    </w:p>
    <w:p>
      <w:pPr>
        <w:pStyle w:val="TextBody"/>
        <w:rPr/>
      </w:pPr>
      <w:r>
        <w:rPr/>
        <w:t>Jede Aktion ist übersichtlich strukturiert von ersten (Planungs-)Schritt bis hin zur Nachlese. CHecklisten, Arbeitsmaterialien, Musterbriefe und –texte geben in Form von Kopiervorlagen kenkrete Hilfe bei der Umsetzung.</w:t>
      </w:r>
    </w:p>
    <w:p>
      <w:pPr>
        <w:pStyle w:val="TextBody"/>
        <w:rPr/>
      </w:pPr>
      <w:r>
        <w:rPr/>
        <w:t>136 Seiten Din A4 erhältlich vom 6.April bis 5. Juni Verbraucherzentrale NRW  Aderstraße 78, 40215 Düsseldorf.</w:t>
      </w:r>
    </w:p>
    <w:p>
      <w:pPr>
        <w:pStyle w:val="Normal"/>
        <w:rPr/>
      </w:pPr>
      <w:r>
        <w:rPr/>
      </w:r>
    </w:p>
    <w:p>
      <w:pPr>
        <w:pStyle w:val="Normal"/>
        <w:rPr/>
      </w:pPr>
      <w:r>
        <w:rPr/>
      </w:r>
    </w:p>
    <w:p>
      <w:pPr>
        <w:pStyle w:val="List"/>
        <w:rPr/>
      </w:pPr>
      <w:r>
        <w:rPr/>
        <w:t xml:space="preserve">Taschenbuch der </w:t>
      </w:r>
    </w:p>
    <w:p>
      <w:pPr>
        <w:pStyle w:val="List"/>
        <w:rPr/>
      </w:pPr>
      <w:r>
        <w:rPr/>
        <w:t>Umweltpresse</w:t>
      </w:r>
    </w:p>
    <w:p>
      <w:pPr>
        <w:pStyle w:val="10Literaturberschr"/>
        <w:rPr/>
      </w:pPr>
      <w:r>
        <w:rPr/>
        <w:t>Umweltschutz und Arbeitssicherheit 98/99</w:t>
      </w:r>
    </w:p>
    <w:p>
      <w:pPr>
        <w:pStyle w:val="TextBody"/>
        <w:rPr/>
      </w:pPr>
      <w:r>
        <w:rPr/>
        <w:t>(vormals Ökologie + Umweltschutz)</w:t>
      </w:r>
    </w:p>
    <w:p>
      <w:pPr>
        <w:pStyle w:val="TextBody"/>
        <w:rPr/>
      </w:pPr>
      <w:r>
        <w:rPr/>
        <w:t>Ein Kommunikationshelfer im handlichen Jackentaschenformat mit rd. 12.000 aktuellen Namenskontakten und vielen Firmen rund um die Umweltthematik. Dieses neue Taschenbuch informiert auf 510 Seiten über nahezu alles, was man immer wieder an NAmen, Adressen und Telefon- und Faxnummern benötigt:</w:t>
      </w:r>
    </w:p>
    <w:p>
      <w:pPr>
        <w:pStyle w:val="TextBody"/>
        <w:rPr/>
      </w:pPr>
      <w:r>
        <w:rPr/>
        <w:t>Fachjourmalisten, Publizisten, Fotografen, Fachzeitschriften und Redaktionen, Funk- und Fernsehen, Brancheninformationen, Bibliotheken, Umwelt-Datenbanken, Behörden, Hochschulen, Verbände, Organisationen...</w:t>
      </w:r>
    </w:p>
    <w:p>
      <w:pPr>
        <w:pStyle w:val="TextBody"/>
        <w:rPr/>
      </w:pPr>
      <w:r>
        <w:rPr/>
        <w:t>BEMA-Buchvertrieb GmbH, Aubachstraße 17a, 82229 Seefeld</w:t>
      </w:r>
    </w:p>
    <w:p>
      <w:pPr>
        <w:pStyle w:val="Normal"/>
        <w:rPr/>
      </w:pPr>
      <w:r>
        <w:rPr/>
      </w:r>
    </w:p>
    <w:p>
      <w:pPr>
        <w:pStyle w:val="Normal"/>
        <w:rPr/>
      </w:pPr>
      <w:r>
        <w:rPr/>
      </w:r>
    </w:p>
    <w:p>
      <w:pPr>
        <w:pStyle w:val="10Literaturberschr"/>
        <w:rPr/>
      </w:pPr>
      <w:r>
        <w:rPr/>
        <w:t>Handbuch zur Erstellung eines Abfallwirtschaftskonzepts</w:t>
      </w:r>
    </w:p>
    <w:p>
      <w:pPr>
        <w:pStyle w:val="TextBody"/>
        <w:rPr/>
      </w:pPr>
      <w:r>
        <w:rPr/>
        <w:t>Das im Rahmen des Projektes „Abfallwirtschaft an hessischen Hochshculen“ entwickelte „ Handbuch zur Erstellung eines Abfallwirtschaftskonzepts“ wird jetzt auch Hochschulen ausserhalb Hessens zur Verfügung gestellt. Die etwa 400seitige Loseblattsammlung enthält u.a. einen detaillierten Leitfaden, Formulare für Abfallbilanzen und ein Abfallwirtschaftskonzept, ein Rechtskataster, eine hochschulspezifische Abfallartenliste mit Umsteigekatalog, eine Sammlung von Vermeidungs- und Verwertungsmaßnahmen sowie EDV-Kalkulationsprogram</w:t>
        <w:softHyphen/>
        <w:t>me für eine abfallwirtschaftliche Kostenrechnung und füe die Berechnung der WIrtschaftlichkeit von geplanten Maßnahmen.</w:t>
      </w:r>
    </w:p>
    <w:p>
      <w:pPr>
        <w:pStyle w:val="TextBody"/>
        <w:rPr/>
      </w:pPr>
      <w:r>
        <w:rPr/>
        <w:t>Die Vorgehensweise orientiert sich an Umweltmanagementsystemen.</w:t>
      </w:r>
    </w:p>
    <w:p>
      <w:pPr>
        <w:pStyle w:val="TextBody"/>
        <w:rPr/>
      </w:pPr>
      <w:r>
        <w:rPr/>
        <w:t>Das Handbuch kostet für Hochschulen und öffentliche Einrichtungen DM 150,- einschl. Verpackung und Versand.</w:t>
      </w:r>
    </w:p>
    <w:p>
      <w:pPr>
        <w:pStyle w:val="List"/>
        <w:rPr/>
      </w:pPr>
      <w:r>
        <w:rPr/>
        <w:t>Infos: team für umweltberatung</w:t>
      </w:r>
    </w:p>
    <w:p>
      <w:pPr>
        <w:pStyle w:val="0Text"/>
        <w:rPr/>
      </w:pPr>
      <w:r>
        <w:rPr/>
        <w:t xml:space="preserve">Hirschbachstr. 54, 64354 Reinheim, </w:t>
      </w:r>
    </w:p>
    <w:p>
      <w:pPr>
        <w:pStyle w:val="0Text"/>
        <w:rPr/>
      </w:pPr>
      <w:r>
        <w:rPr/>
        <w:t>06162/ 91 30 –08 Fax -09</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rPr>
          <w:sz w:val="32"/>
        </w:rPr>
      </w:pPr>
      <w:r>
        <w:rPr>
          <w:sz w:val="32"/>
        </w:rPr>
        <w:t>Im nächsten HUI:</w:t>
      </w:r>
    </w:p>
    <w:p>
      <w:pPr>
        <w:pStyle w:val="Normal"/>
        <w:rPr>
          <w:rFonts w:ascii="Arial Rounded MT Bold" w:hAnsi="Arial Rounded MT Bold" w:cs="Arial Rounded MT Bold"/>
          <w:sz w:val="36"/>
        </w:rPr>
      </w:pPr>
      <w:r>
        <w:rPr>
          <w:rFonts w:cs="Arial Rounded MT Bold" w:ascii="Arial Rounded MT Bold" w:hAnsi="Arial Rounded MT Bold"/>
          <w:sz w:val="36"/>
        </w:rPr>
      </w:r>
      <w:r>
        <mc:AlternateContent>
          <mc:Choice Requires="wps">
            <w:drawing>
              <wp:anchor behindDoc="0" distT="0" distB="0" distL="89535" distR="89535" simplePos="0" locked="0" layoutInCell="0" allowOverlap="1" relativeHeight="10">
                <wp:simplePos x="0" y="0"/>
                <wp:positionH relativeFrom="page">
                  <wp:posOffset>1827530</wp:posOffset>
                </wp:positionH>
                <wp:positionV relativeFrom="paragraph">
                  <wp:posOffset>186690</wp:posOffset>
                </wp:positionV>
                <wp:extent cx="4562475" cy="1729740"/>
                <wp:effectExtent l="0" t="0" r="0" b="0"/>
                <wp:wrapSquare wrapText="largest"/>
                <wp:docPr id="35" name="Frame14"/>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9.25pt;height:136.2pt" filled="f" o:ole="">
                                  <v:imagedata r:id="rId85" o:title=""/>
                                </v:shape>
                                <o:OLEObject Type="Embed" ProgID="" ShapeID="ole_rId84" DrawAspect="Content" ObjectID="_1933966453" r:id="rId84"/>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25pt;height:136.2pt" filled="f" o:ole="">
                            <v:imagedata r:id="rId87" o:title=""/>
                          </v:shape>
                          <o:OLEObject Type="Embed" ProgID="" ShapeID="ole_rId86" DrawAspect="Content" ObjectID="_584296065" r:id="rId86"/>
                        </w:object>
                      </w:r>
                    </w:p>
                  </w:txbxContent>
                </v:textbox>
                <w10:wrap type="square" side="largest"/>
              </v:rect>
            </w:pict>
          </mc:Fallback>
        </mc:AlternateConten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lang w:val="en-US"/>
        </w:rPr>
      </w:pPr>
      <w:r>
        <w:rPr>
          <w:rFonts w:cs="Arial Rounded MT Bold" w:ascii="Arial Rounded MT Bold" w:hAnsi="Arial Rounded MT Bold"/>
          <w:sz w:val="32"/>
          <w:lang w:val="en-US"/>
        </w:rPr>
      </w:r>
      <w:r>
        <mc:AlternateContent>
          <mc:Choice Requires="wps">
            <w:drawing>
              <wp:anchor behindDoc="0" distT="0" distB="0" distL="114935" distR="114935" simplePos="0" locked="0" layoutInCell="0" allowOverlap="1" relativeHeight="16">
                <wp:simplePos x="0" y="0"/>
                <wp:positionH relativeFrom="column">
                  <wp:posOffset>227330</wp:posOffset>
                </wp:positionH>
                <wp:positionV relativeFrom="paragraph">
                  <wp:posOffset>125095</wp:posOffset>
                </wp:positionV>
                <wp:extent cx="4206240" cy="4023360"/>
                <wp:effectExtent l="0" t="0" r="0" b="0"/>
                <wp:wrapNone/>
                <wp:docPr id="36" name="Frame15"/>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Normal"/>
                              <w:rPr>
                                <w:rFonts w:ascii="AdLib BT" w:hAnsi="AdLib BT" w:cs="AdLib BT"/>
                                <w:sz w:val="80"/>
                              </w:rPr>
                            </w:pPr>
                            <w:r>
                              <w:rPr>
                                <w:rFonts w:cs="AdLib BT" w:ascii="AdLib BT" w:hAnsi="AdLib BT"/>
                                <w:sz w:val="80"/>
                              </w:rPr>
                              <w:t xml:space="preserve">Das </w:t>
                            </w:r>
                          </w:p>
                          <w:p>
                            <w:pPr>
                              <w:pStyle w:val="Normal"/>
                              <w:rPr>
                                <w:rFonts w:ascii="AdLib BT" w:hAnsi="AdLib BT" w:cs="AdLib BT"/>
                                <w:sz w:val="80"/>
                              </w:rPr>
                            </w:pPr>
                            <w:r>
                              <w:rPr>
                                <w:rFonts w:cs="AdLib BT" w:ascii="AdLib BT" w:hAnsi="AdLib BT"/>
                                <w:sz w:val="80"/>
                              </w:rPr>
                              <w:t xml:space="preserve">politische </w:t>
                            </w:r>
                          </w:p>
                          <w:p>
                            <w:pPr>
                              <w:pStyle w:val="Normal"/>
                              <w:rPr/>
                            </w:pPr>
                            <w:r>
                              <w:rPr>
                                <w:rFonts w:cs="AdLib BT" w:ascii="AdLib BT" w:hAnsi="AdLib BT"/>
                                <w:sz w:val="80"/>
                              </w:rPr>
                              <w:t>Mandat</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Normal"/>
                        <w:rPr>
                          <w:rFonts w:ascii="AdLib BT" w:hAnsi="AdLib BT" w:cs="AdLib BT"/>
                          <w:sz w:val="80"/>
                        </w:rPr>
                      </w:pPr>
                      <w:r>
                        <w:rPr>
                          <w:rFonts w:cs="AdLib BT" w:ascii="AdLib BT" w:hAnsi="AdLib BT"/>
                          <w:sz w:val="80"/>
                        </w:rPr>
                        <w:t xml:space="preserve">Das </w:t>
                      </w:r>
                    </w:p>
                    <w:p>
                      <w:pPr>
                        <w:pStyle w:val="Normal"/>
                        <w:rPr>
                          <w:rFonts w:ascii="AdLib BT" w:hAnsi="AdLib BT" w:cs="AdLib BT"/>
                          <w:sz w:val="80"/>
                        </w:rPr>
                      </w:pPr>
                      <w:r>
                        <w:rPr>
                          <w:rFonts w:cs="AdLib BT" w:ascii="AdLib BT" w:hAnsi="AdLib BT"/>
                          <w:sz w:val="80"/>
                        </w:rPr>
                        <w:t xml:space="preserve">politische </w:t>
                      </w:r>
                    </w:p>
                    <w:p>
                      <w:pPr>
                        <w:pStyle w:val="Normal"/>
                        <w:rPr/>
                      </w:pPr>
                      <w:r>
                        <w:rPr>
                          <w:rFonts w:cs="AdLib BT" w:ascii="AdLib BT" w:hAnsi="AdLib BT"/>
                          <w:sz w:val="80"/>
                        </w:rPr>
                        <w:t>Mandat</w:t>
                      </w:r>
                    </w:p>
                  </w:txbxContent>
                </v:textbox>
                <w10:wrap type="none"/>
              </v:rect>
            </w:pict>
          </mc:Fallback>
        </mc:AlternateContent>
      </w:r>
    </w:p>
    <w:p>
      <w:pPr>
        <w:pStyle w:val="Normal"/>
        <w:rPr>
          <w:rFonts w:ascii="Arial Rounded MT Bold" w:hAnsi="Arial Rounded MT Bold" w:cs="Arial Rounded MT Bold"/>
          <w:lang w:val="en-US"/>
        </w:rPr>
      </w:pPr>
      <w:r>
        <w:rPr>
          <w:rFonts w:cs="Arial Rounded MT Bold" w:ascii="Arial Rounded MT Bold" w:hAnsi="Arial Rounded MT Bold"/>
          <w:lang w:val="en-US"/>
        </w:rPr>
        <mc:AlternateContent>
          <mc:Choice Requires="wps">
            <w:drawing>
              <wp:anchor behindDoc="1" distT="0" distB="0" distL="114935" distR="114935" simplePos="0" locked="0" layoutInCell="0" allowOverlap="1" relativeHeight="14">
                <wp:simplePos x="0" y="0"/>
                <wp:positionH relativeFrom="margin">
                  <wp:posOffset>4982210</wp:posOffset>
                </wp:positionH>
                <wp:positionV relativeFrom="margin">
                  <wp:posOffset>3215005</wp:posOffset>
                </wp:positionV>
                <wp:extent cx="1372235" cy="1372235"/>
                <wp:effectExtent l="635" t="635" r="0" b="0"/>
                <wp:wrapNone/>
                <wp:docPr id="37"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2.3pt;margin-top:253.1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r>
        <mc:AlternateContent>
          <mc:Choice Requires="wps">
            <w:drawing>
              <wp:anchor behindDoc="0" distT="0" distB="0" distL="89535" distR="89535" simplePos="0" locked="0" layoutInCell="0" allowOverlap="1" relativeHeight="11">
                <wp:simplePos x="0" y="0"/>
                <wp:positionH relativeFrom="page">
                  <wp:posOffset>5027930</wp:posOffset>
                </wp:positionH>
                <wp:positionV relativeFrom="paragraph">
                  <wp:posOffset>79375</wp:posOffset>
                </wp:positionV>
                <wp:extent cx="1006475" cy="1005840"/>
                <wp:effectExtent l="0" t="0" r="0" b="0"/>
                <wp:wrapSquare wrapText="largest"/>
                <wp:docPr id="38" name="Frame16"/>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FrankfurtGothic" w:hAnsi="FrankfurtGothic" w:cs="FrankfurtGothic"/>
                                <w:sz w:val="32"/>
                              </w:rPr>
                            </w:pPr>
                            <w:bookmarkStart w:id="0" w:name="_984062552"/>
                            <w:bookmarkStart w:id="1" w:name="_983983199"/>
                            <w:bookmarkEnd w:id="0"/>
                            <w:bookmarkEnd w:id="1"/>
                            <w:r>
                              <w:rPr>
                                <w:rFonts w:cs="FrankfurtGothic" w:ascii="FrankfurtGothic" w:hAnsi="FrankfurtGothic"/>
                                <w:sz w:val="32"/>
                              </w:rPr>
                              <w:object w:dxaOrig="1584" w:dyaOrig="158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9.2pt;height:79.2pt" filled="f" o:ole="">
                                  <v:imagedata r:id="rId89" o:title=""/>
                                </v:shape>
                                <o:OLEObject Type="Embed" ProgID="" ShapeID="ole_rId88" DrawAspect="Content" ObjectID="_36951944" r:id="rId88"/>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 w:hAnsi="FrankfurtGothic" w:cs="FrankfurtGothic"/>
                          <w:sz w:val="32"/>
                        </w:rPr>
                      </w:pPr>
                      <w:bookmarkStart w:id="2" w:name="_984062552"/>
                      <w:bookmarkStart w:id="3" w:name="_983983199"/>
                      <w:bookmarkEnd w:id="2"/>
                      <w:bookmarkEnd w:id="3"/>
                      <w:r>
                        <w:rPr>
                          <w:rFonts w:cs="FrankfurtGothic" w:ascii="FrankfurtGothic" w:hAnsi="FrankfurtGothic"/>
                          <w:sz w:val="32"/>
                        </w:rPr>
                        <w:object w:dxaOrig="1584" w:dyaOrig="1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9.2pt;height:79.2pt" filled="f" o:ole="">
                            <v:imagedata r:id="rId91" o:title=""/>
                          </v:shape>
                          <o:OLEObject Type="Embed" ProgID="" ShapeID="ole_rId90" DrawAspect="Content" ObjectID="_978005713" r:id="rId90"/>
                        </w:object>
                      </w:r>
                    </w:p>
                  </w:txbxContent>
                </v:textbox>
                <w10:wrap type="square" side="largest"/>
              </v:rect>
            </w:pict>
          </mc:Fallback>
        </mc:AlternateContent>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lang w:val="en-US"/>
        </w:rPr>
      </w:pPr>
      <w:r>
        <w:rPr>
          <w:rFonts w:cs="AvantGarde Bk BT" w:ascii="AvantGarde Bk BT" w:hAnsi="AvantGarde Bk BT"/>
          <w:sz w:val="32"/>
          <w:lang w:val="en-US"/>
        </w:rPr>
        <mc:AlternateContent>
          <mc:Choice Requires="wps">
            <w:drawing>
              <wp:anchor behindDoc="0" distT="0" distB="0" distL="114935" distR="114935" simplePos="0" locked="0" layoutInCell="0" allowOverlap="1" relativeHeight="15">
                <wp:simplePos x="0" y="0"/>
                <wp:positionH relativeFrom="column">
                  <wp:posOffset>3792855</wp:posOffset>
                </wp:positionH>
                <wp:positionV relativeFrom="paragraph">
                  <wp:posOffset>135890</wp:posOffset>
                </wp:positionV>
                <wp:extent cx="457835" cy="457835"/>
                <wp:effectExtent l="635" t="635" r="0" b="0"/>
                <wp:wrapNone/>
                <wp:docPr id="39"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TextBody"/>
        <w:rPr>
          <w:b/>
          <w:b/>
        </w:rPr>
      </w:pPr>
      <w:r>
        <w:rPr>
          <w:b/>
        </w:rPr>
        <w:t>Bringt Eure Ideen auf den</w:t>
      </w:r>
    </w:p>
    <w:p>
      <w:pPr>
        <w:pStyle w:val="TextBody"/>
        <w:rPr/>
      </w:pPr>
      <w:r>
        <w:rPr/>
        <w:t>Schickt Eure Texte ohne Layout (nur Diskette + guten Ausdruck zum Scannen, falls mal wieder Viren drauf sind!!) oder per e-mail</w:t>
      </w:r>
    </w:p>
    <w:p>
      <w:pPr>
        <w:pStyle w:val="TextBody"/>
        <w:rPr/>
      </w:pPr>
      <w:r>
        <w:rPr/>
        <w:t xml:space="preserve">bis zum </w:t>
      </w:r>
      <w:r>
        <w:rPr>
          <w:b/>
        </w:rPr>
        <w:t>30.04.99</w:t>
      </w:r>
      <w:r>
        <w:rPr/>
        <w:t xml:space="preserve"> an:</w:t>
      </w:r>
    </w:p>
    <w:p>
      <w:pPr>
        <w:pStyle w:val="0Text"/>
        <w:rPr>
          <w:rFonts w:ascii="FrankfurtGothic" w:hAnsi="FrankfurtGothic" w:cs="FrankfurtGothic"/>
          <w:b/>
          <w:b/>
          <w:sz w:val="32"/>
        </w:rPr>
      </w:pPr>
      <w:r>
        <w:rPr>
          <w:rFonts w:cs="FrankfurtGothic" w:ascii="FrankfurtGothic" w:hAnsi="FrankfurtGothic"/>
          <w:b/>
          <w:sz w:val="32"/>
        </w:rPr>
        <w:t>BSÖ e.V., c/o AStA Uni Münster, Schloßplatz 1, 48149 Münster</w:t>
      </w:r>
    </w:p>
    <w:p>
      <w:pPr>
        <w:pStyle w:val="0Text"/>
        <w:rPr>
          <w:rFonts w:ascii="FrankfurtGothic" w:hAnsi="FrankfurtGothic" w:cs="FrankfurtGothic"/>
          <w:b/>
          <w:b/>
          <w:sz w:val="32"/>
        </w:rPr>
      </w:pPr>
      <w:r>
        <w:rPr>
          <w:rFonts w:cs="FrankfurtGothic" w:ascii="FrankfurtGothic" w:hAnsi="FrankfurtGothic"/>
          <w:b/>
          <w:sz w:val="32"/>
        </w:rPr>
        <w:t>Tel.: 0251 / 83 222 87; e-mail: bsoe@uni-muenster.de</w:t>
      </w:r>
    </w:p>
    <w:p>
      <w:pPr>
        <w:pStyle w:val="0Text"/>
        <w:rPr>
          <w:rFonts w:ascii="FrankfurtGothic" w:hAnsi="FrankfurtGothic" w:cs="FrankfurtGothic"/>
          <w:b/>
          <w:b/>
          <w:sz w:val="32"/>
        </w:rPr>
      </w:pPr>
      <w:r>
        <w:rPr>
          <w:rFonts w:cs="FrankfurtGothic" w:ascii="FrankfurtGothic" w:hAnsi="FrankfurtGothic"/>
          <w:b/>
          <w:sz w:val="32"/>
        </w:rPr>
      </w:r>
    </w:p>
    <w:sectPr>
      <w:headerReference w:type="even" r:id="rId92"/>
      <w:headerReference w:type="default" r:id="rId93"/>
      <w:footerReference w:type="even" r:id="rId94"/>
      <w:footerReference w:type="default" r:id="rId95"/>
      <w:type w:val="nextPage"/>
      <w:pgSz w:w="11906" w:h="16838"/>
      <w:pgMar w:left="1247" w:right="794" w:gutter="0"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Courier New">
    <w:charset w:val="00"/>
    <w:family w:val="modern"/>
    <w:pitch w:val="default"/>
  </w:font>
  <w:font w:name="Liberation Sans">
    <w:altName w:val="Arial"/>
    <w:charset w:val="01"/>
    <w:family w:val="swiss"/>
    <w:pitch w:val="variable"/>
  </w:font>
  <w:font w:name="FrankfurtGothic">
    <w:charset w:val="00"/>
    <w:family w:val="swiss"/>
    <w:pitch w:val="variable"/>
  </w:font>
  <w:font w:name="Tms Rmn">
    <w:altName w:val="Times New Roman"/>
    <w:charset w:val="00"/>
    <w:family w:val="roman"/>
    <w:pitch w:val="variable"/>
  </w:font>
  <w:font w:name="Arial Rounded MT Bold">
    <w:charset w:val="00"/>
    <w:family w:val="swiss"/>
    <w:pitch w:val="variable"/>
  </w:font>
  <w:font w:name="Benguiat Frisky ATT">
    <w:charset w:val="00"/>
    <w:family w:val="script"/>
    <w:pitch w:val="variable"/>
  </w:font>
  <w:font w:name="FrankfurtGothicHeavy">
    <w:charset w:val="00"/>
    <w:family w:val="swiss"/>
    <w:pitch w:val="variable"/>
  </w:font>
  <w:font w:name="AdLib BT">
    <w:charset w:val="00"/>
    <w:family w:val="decorative"/>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2/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2/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rPr/>
    </w:pPr>
    <w:r>
      <w:rPr/>
      <w:t xml:space="preserve">HUI 3/99 </w:t>
    </w:r>
    <w:r>
      <w:rPr>
        <w:strike/>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rPr/>
    </w:pPr>
    <w:r>
      <w:rPr/>
      <w:t xml:space="preserve">HUI 3/99 </w:t>
    </w:r>
    <w:r>
      <w:rPr>
        <w:strike/>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Rounded MT Bold" w:cs="Arial Rounded MT Bold" w:ascii="Arial Rounded MT Bold" w:hAnsi="Arial Rounded MT Bold"/>
        <w:b/>
      </w:rPr>
      <w:t xml:space="preserve"> </w:t>
    </w:r>
    <w:r>
      <w:rPr>
        <w:strike/>
      </w:rPr>
      <w:tab/>
    </w:r>
    <w:r>
      <w:rPr/>
      <w:t xml:space="preserve"> HUI 2/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Rounded MT Bold" w:cs="Arial Rounded MT Bold" w:ascii="Arial Rounded MT Bold" w:hAnsi="Arial Rounded MT Bold"/>
        <w:b/>
      </w:rPr>
      <w:t xml:space="preserve"> </w:t>
    </w:r>
    <w:r>
      <w:rPr>
        <w:strike/>
      </w:rPr>
      <w:tab/>
    </w:r>
    <w:r>
      <w:rPr/>
      <w:t xml:space="preserve"> HUI 2/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 eigener Sache </w:t>
    </w:r>
    <w:r>
      <w:rPr>
        <w:strik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ächster Schwerpunkt </w:t>
    </w:r>
    <w:r>
      <w:rPr>
        <w:strike/>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6.BÖT </w:t>
    </w:r>
    <w:r>
      <w:rPr>
        <w:strike/>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sz w:val="20"/>
      </w:rPr>
      <w:tab/>
    </w:r>
    <w:r>
      <w:rPr/>
      <w:t xml:space="preserve"> Nächster Schwerpunk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Term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hwerpunkt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Schwerpunk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hwerpunkt </w:t>
    </w:r>
    <w:r>
      <w:rPr>
        <w:strik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Schwerpunk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sz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vertAlign w:val="superscrip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4z0">
    <w:name w:val="WW8NumSt14z0"/>
    <w:qFormat/>
    <w:rPr>
      <w:rFonts w:ascii="MS Serif" w:hAnsi="MS Serif" w:cs="MS Serif"/>
    </w:rPr>
  </w:style>
  <w:style w:type="character" w:styleId="WW8NumSt43z0">
    <w:name w:val="WW8NumSt4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none"/>
    </w:rPr>
  </w:style>
  <w:style w:type="character" w:styleId="VisitedInternetLink">
    <w:name w:val="FollowedHyperlink"/>
    <w:basedOn w:val="AbsatzStandardschriftart"/>
    <w:rPr>
      <w:color w:val="800080"/>
      <w:u w:val="single"/>
    </w:rPr>
  </w:style>
  <w:style w:type="character" w:styleId="Absberschr1">
    <w:name w:val="Abs-Überschr. 1"/>
    <w:basedOn w:val="AbsatzStandardschriftart"/>
    <w:qFormat/>
    <w:rPr>
      <w:rFonts w:ascii="Arial" w:hAnsi="Arial" w:cs="Arial"/>
      <w:b/>
      <w:sz w:val="32"/>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cs="FrankfurtGothic"/>
      <w:b/>
      <w:sz w:val="24"/>
    </w:rPr>
  </w:style>
  <w:style w:type="paragraph" w:styleId="Header">
    <w:name w:val="Header"/>
    <w:basedOn w:val="Normal"/>
    <w:pPr>
      <w:tabs>
        <w:tab w:val="clear" w:pos="397"/>
        <w:tab w:val="right" w:pos="9866" w:leader="none"/>
      </w:tabs>
    </w:pPr>
    <w:rPr>
      <w:rFonts w:ascii="FrankfurtGothic" w:hAnsi="FrankfurtGothic" w:cs="FrankfurtGothic"/>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 w:hAnsi="FrankfurtGothic" w:cs="FrankfurtGothic"/>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 w:hAnsi="FrankfurtGothic" w:cs="FrankfurtGothic"/>
      <w:b/>
    </w:rPr>
  </w:style>
  <w:style w:type="paragraph" w:styleId="6InhaltverzText">
    <w:name w:val="6-Inhaltverz.-Text"/>
    <w:basedOn w:val="Normal"/>
    <w:qFormat/>
    <w:pPr>
      <w:numPr>
        <w:ilvl w:val="0"/>
        <w:numId w:val="7"/>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 w:hAnsi="FrankfurtGothic" w:cs="FrankfurtGothic"/>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cs="FrankfurtGothic"/>
      <w:b/>
      <w:sz w:val="24"/>
    </w:rPr>
  </w:style>
  <w:style w:type="paragraph" w:styleId="2berschriftMitte16">
    <w:name w:val="2-Überschrift-Mitte 16"/>
    <w:basedOn w:val="Normal"/>
    <w:qFormat/>
    <w:pPr/>
    <w:rPr>
      <w:rFonts w:ascii="FrankfurtGothic" w:hAnsi="FrankfurtGothic" w:cs="FrankfurtGothic"/>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 w:hAnsi="FrankfurtGothic" w:cs="FrankfurtGothic"/>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 w:hAnsi="FrankfurtGothic" w:cs="FrankfurtGothic"/>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 w:hAnsi="FrankfurtGothic" w:cs="FrankfurtGothic"/>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NurText">
    <w:name w:val="Nur Text"/>
    <w:basedOn w:val="Normal"/>
    <w:qFormat/>
    <w:pPr/>
    <w:rPr>
      <w:rFonts w:ascii="Courier New" w:hAnsi="Courier New" w:cs="Courier New"/>
    </w:rPr>
  </w:style>
  <w:style w:type="paragraph" w:styleId="BodyText2">
    <w:name w:val="Body Text 2"/>
    <w:basedOn w:val="Normal"/>
    <w:qFormat/>
    <w:pPr>
      <w:ind w:left="283" w:hanging="283"/>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P.Rueden@link-n.cl.sub.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8.pn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hyperlink" Target="http://www.studis.de/bukopm" TargetMode="External"/><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footer" Target="footer28.xml"/><Relationship Id="rId80" Type="http://schemas.openxmlformats.org/officeDocument/2006/relationships/oleObject" Target="embeddings/oleObject1.bin"/><Relationship Id="rId81" Type="http://schemas.openxmlformats.org/officeDocument/2006/relationships/image" Target="media/image12.emf"/><Relationship Id="rId82" Type="http://schemas.openxmlformats.org/officeDocument/2006/relationships/oleObject" Target="embeddings/oleObject2.bin"/><Relationship Id="rId83" Type="http://schemas.openxmlformats.org/officeDocument/2006/relationships/image" Target="media/image12.emf"/><Relationship Id="rId84" Type="http://schemas.openxmlformats.org/officeDocument/2006/relationships/oleObject" Target="embeddings/oleObject3.bin"/><Relationship Id="rId85" Type="http://schemas.openxmlformats.org/officeDocument/2006/relationships/image" Target="media/image13.emf"/><Relationship Id="rId86" Type="http://schemas.openxmlformats.org/officeDocument/2006/relationships/oleObject" Target="embeddings/oleObject4.bin"/><Relationship Id="rId87" Type="http://schemas.openxmlformats.org/officeDocument/2006/relationships/image" Target="media/image13.emf"/><Relationship Id="rId88" Type="http://schemas.openxmlformats.org/officeDocument/2006/relationships/oleObject" Target="embeddings/oleObject5.bin"/><Relationship Id="rId89" Type="http://schemas.openxmlformats.org/officeDocument/2006/relationships/image" Target="media/image14.wmf"/><Relationship Id="rId90" Type="http://schemas.openxmlformats.org/officeDocument/2006/relationships/oleObject" Target="embeddings/oleObject6.bin"/><Relationship Id="rId91" Type="http://schemas.openxmlformats.org/officeDocument/2006/relationships/image" Target="media/image14.wmf"/><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09:00Z</dcterms:created>
  <dc:creator>Rechenzentrum</dc:creator>
  <dc:description/>
  <dc:language>en-US</dc:language>
  <cp:lastModifiedBy>bsoe</cp:lastModifiedBy>
  <cp:lastPrinted>1999-05-09T14:29:00Z</cp:lastPrinted>
  <dcterms:modified xsi:type="dcterms:W3CDTF">1999-05-09T12:40:00Z</dcterms:modified>
  <cp:revision>10</cp:revision>
  <dc:subject/>
  <dc:title>Liebe Leute,</dc:title>
</cp:coreProperties>
</file>